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 �����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  ���  ��� ��� 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�</w:t>
      </w:r>
      <w:r>
        <w:rPr/>
        <w:t>߱�   ���  ����߱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  ���  ���  ���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 ����� ��������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A MatrixWare Releas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d By:  Andrew Myers (Bubbaj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ff Henning (Calat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[Sec. 1: Legal Stuff You Should Know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there may still be a nasty silent bug lurking somewhere. MatrixWare,</w:t>
      </w:r>
    </w:p>
    <w:p>
      <w:pPr>
        <w:pStyle w:val="PreformattedText"/>
        <w:bidi w:val="0"/>
        <w:jc w:val="left"/>
        <w:rPr/>
      </w:pPr>
      <w:r>
        <w:rPr/>
        <w:t>Andrew Myers, Jeff Henning, or any of our Beta, Alpha, or Support Sites</w:t>
      </w:r>
    </w:p>
    <w:p>
      <w:pPr>
        <w:pStyle w:val="PreformattedText"/>
        <w:bidi w:val="0"/>
        <w:jc w:val="left"/>
        <w:rPr/>
      </w:pPr>
      <w:r>
        <w:rPr/>
        <w:t>will be held responsible for any damages caused by this, or any other</w:t>
      </w:r>
    </w:p>
    <w:p>
      <w:pPr>
        <w:pStyle w:val="PreformattedText"/>
        <w:bidi w:val="0"/>
        <w:jc w:val="left"/>
        <w:rPr/>
      </w:pPr>
      <w:r>
        <w:rPr/>
        <w:t>Matrix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bug PLEEEEEZE report it, by reporting a bug you help make our</w:t>
      </w:r>
    </w:p>
    <w:p>
      <w:pPr>
        <w:pStyle w:val="PreformattedText"/>
        <w:bidi w:val="0"/>
        <w:jc w:val="left"/>
        <w:rPr/>
      </w:pPr>
      <w:r>
        <w:rPr/>
        <w:t>programs bug free, and also by doing so, if it is a real bug, and you are</w:t>
      </w:r>
    </w:p>
    <w:p>
      <w:pPr>
        <w:pStyle w:val="PreformattedText"/>
        <w:bidi w:val="0"/>
        <w:jc w:val="left"/>
        <w:rPr/>
      </w:pPr>
      <w:r>
        <w:rPr/>
        <w:t>the first to report it, you may recieve a free registration of any current</w:t>
      </w:r>
    </w:p>
    <w:p>
      <w:pPr>
        <w:pStyle w:val="PreformattedText"/>
        <w:bidi w:val="0"/>
        <w:jc w:val="left"/>
        <w:rPr/>
      </w:pPr>
      <w:r>
        <w:rPr/>
        <w:t>or future MatrixWare TriBBS Add-on or utility. (The authors reserves the</w:t>
      </w:r>
    </w:p>
    <w:p>
      <w:pPr>
        <w:pStyle w:val="PreformattedText"/>
        <w:bidi w:val="0"/>
        <w:jc w:val="left"/>
        <w:rPr/>
      </w:pPr>
      <w:r>
        <w:rPr/>
        <w:t>right to give out (or not give out) free registrations (not to exceed $5.00)</w:t>
      </w:r>
    </w:p>
    <w:p>
      <w:pPr>
        <w:pStyle w:val="PreformattedText"/>
        <w:bidi w:val="0"/>
        <w:jc w:val="left"/>
        <w:rPr/>
      </w:pPr>
      <w:r>
        <w:rPr/>
        <w:t>to whomever he sees fit). You will also be imortalized in the credits</w:t>
      </w:r>
    </w:p>
    <w:p>
      <w:pPr>
        <w:pStyle w:val="PreformattedText"/>
        <w:bidi w:val="0"/>
        <w:jc w:val="left"/>
        <w:rPr/>
      </w:pPr>
      <w:r>
        <w:rPr/>
        <w:t>section of the doc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as directed, this MatrixWare Program works. When registered, it</w:t>
      </w:r>
    </w:p>
    <w:p>
      <w:pPr>
        <w:pStyle w:val="PreformattedText"/>
        <w:bidi w:val="0"/>
        <w:jc w:val="left"/>
        <w:rPr/>
      </w:pPr>
      <w:r>
        <w:rPr/>
        <w:t>works even better. If hacked or otherwise screwed with, or run on an</w:t>
      </w:r>
    </w:p>
    <w:p>
      <w:pPr>
        <w:pStyle w:val="PreformattedText"/>
        <w:bidi w:val="0"/>
        <w:jc w:val="left"/>
        <w:rPr/>
      </w:pPr>
      <w:r>
        <w:rPr/>
        <w:t>extremely odd setup GOD only knows what migh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and TriBBS Pro are registered trademarks of TriSoft.</w:t>
      </w:r>
    </w:p>
    <w:p>
      <w:pPr>
        <w:pStyle w:val="PreformattedText"/>
        <w:bidi w:val="0"/>
        <w:jc w:val="left"/>
        <w:rPr/>
      </w:pPr>
      <w:r>
        <w:rPr/>
        <w:t>QuickBasic is a registered trademark of MicroSoft.</w:t>
      </w:r>
    </w:p>
    <w:p>
      <w:pPr>
        <w:pStyle w:val="PreformattedText"/>
        <w:bidi w:val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jc w:val="left"/>
        <w:rPr/>
      </w:pPr>
      <w:r>
        <w:rPr/>
        <w:t>MatrixWare is a pending Trademark of MatrixWare.</w:t>
      </w:r>
    </w:p>
    <w:p>
      <w:pPr>
        <w:pStyle w:val="PreformattedText"/>
        <w:bidi w:val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[Sec. 2: Credits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DC would not be here now without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Goodwin and TriSoft...........Writing the best BBS softw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ld has ever known. (TriBBS, Du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Henning.......................Alpha, Beta, And Support Site.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trixWares DOX. Helped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ron Plato........................Beta Si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 Gikakis.......................Beta Si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David Wilson,Ph.D..............Started me out in AppleSoft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y back in 7th grade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..........................Writing QuickBasic 4.5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ion of TriB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.............................Writing PKLite, used 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riB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1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[Sec. 3: A Little History Less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phas: TriBDC was having a fit if there were any trailing spac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BDC.CFG Bug Status: Squished. Code changed a litt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rnal Registration Unit (Taken from TriSwap). Jeff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etter default ANSI... The one I made st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1: Formatted and added some color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2: Oops.. had to redo the multi node share routines. They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ait for access to the data files... Now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EXE be loaded. Also added the R and A options to the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..: Final release. After a week of Beta everything seems to wor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[Sec. 4: Enough of the BORING stuff, on to the install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y, First of all: You may put TriBDC in whatever directory you w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. C:\TRIBBS\UTILS\TRIBD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move them to that directory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n't there right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TRIBDC.CFG...: All that you have to do is, on the first line,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rectory of your node 1's main di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. C:\TRIBBS On the second line, place eith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" for alias usage or a "R" for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You may create an @x-coded TRIBDC.BBS so as to be custim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BBS, however, if TRIBDC.BBS is not found, TriBD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efault on the fly B-Day Card to send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ust be placed in the same directory that TRIBD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BDC.CFG are in. If you do make your own screen,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@pause@ code at the end, it will be automatically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ong with a little tagline) by TriB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  : Edit your nightly event  (or  make a  nightly event  if you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)  to run TriBDC.  You only have to run TriBDC once a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ultinode System, and you are using seperat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 you must run a copy of it  in  each  node's  n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 Please remember that  TRIBDC.EXE _MUST_ be run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TRIBDC.CFG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(the TriBDC section of) your nightly event batch file SHOULD</w:t>
      </w:r>
    </w:p>
    <w:p>
      <w:pPr>
        <w:pStyle w:val="PreformattedText"/>
        <w:bidi w:val="0"/>
        <w:jc w:val="left"/>
        <w:rPr/>
      </w:pP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TRIBBS\UTILS\TRIBDC</w:t>
      </w:r>
    </w:p>
    <w:p>
      <w:pPr>
        <w:pStyle w:val="PreformattedText"/>
        <w:bidi w:val="0"/>
        <w:jc w:val="left"/>
        <w:rPr/>
      </w:pPr>
      <w:r>
        <w:rPr/>
        <w:t>TRIBD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[YET ANOTHER NOTE]*****</w:t>
      </w:r>
    </w:p>
    <w:p>
      <w:pPr>
        <w:pStyle w:val="PreformattedText"/>
        <w:bidi w:val="0"/>
        <w:jc w:val="left"/>
        <w:rPr/>
      </w:pPr>
      <w:r>
        <w:rPr/>
        <w:t>TriBDC now shares the data files with TriBBS... You must have SHARE loaded</w:t>
      </w:r>
    </w:p>
    <w:p>
      <w:pPr>
        <w:pStyle w:val="PreformattedText"/>
        <w:bidi w:val="0"/>
        <w:jc w:val="left"/>
        <w:rPr/>
      </w:pPr>
      <w:r>
        <w:rPr/>
        <w:t>for TriBDC to work properly and saf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2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[Sec. 5: How to get TECH support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 for TriBDC, or any other MatrixWare release can be obtained in</w:t>
      </w:r>
    </w:p>
    <w:p>
      <w:pPr>
        <w:pStyle w:val="PreformattedText"/>
        <w:bidi w:val="0"/>
        <w:jc w:val="left"/>
        <w:rPr/>
      </w:pP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the Deep 13 BBS at (616)781-9030 and page, and/or leave a com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: Andrew Myers. (I'm only available from noon to 10pm BT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all The Mage's Guild BBS at (616)979-2739 and page, and/or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o the SysOp: Jeff Henning. (Available 3PM to Midnight) (T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ONLY!! No Registrations...) =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ia InterNet EMail sent to bubbajoe3@ao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ia InterNet EMail sent to jeff_henning@fc1.glfn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Via a message addressed to Andrew Myers and/or Jeff He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MNet MatrixWare Support 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 a total emergency situation, you can get support by calling me</w:t>
      </w:r>
    </w:p>
    <w:p>
      <w:pPr>
        <w:pStyle w:val="PreformattedText"/>
        <w:bidi w:val="0"/>
        <w:jc w:val="left"/>
        <w:rPr/>
      </w:pPr>
      <w:r>
        <w:rPr/>
        <w:t>(Andrew Myers) voice at (616)781-2586. I stress the emergenc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[Sec. 6: Registration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DC stands for about 4 hours of exhaustive programming and debugging and</w:t>
      </w:r>
    </w:p>
    <w:p>
      <w:pPr>
        <w:pStyle w:val="PreformattedText"/>
        <w:bidi w:val="0"/>
        <w:jc w:val="left"/>
        <w:rPr/>
      </w:pPr>
      <w:r>
        <w:rPr/>
        <w:t>code polishing, not to mention weeks of beta testing. It is not, nor has it</w:t>
      </w:r>
    </w:p>
    <w:p>
      <w:pPr>
        <w:pStyle w:val="PreformattedText"/>
        <w:bidi w:val="0"/>
        <w:jc w:val="left"/>
        <w:rPr/>
      </w:pPr>
      <w:r>
        <w:rPr/>
        <w:t>ever been a free program. If you like TriBDC enough to continue to use it</w:t>
      </w:r>
    </w:p>
    <w:p>
      <w:pPr>
        <w:pStyle w:val="PreformattedText"/>
        <w:bidi w:val="0"/>
        <w:jc w:val="left"/>
        <w:rPr/>
      </w:pPr>
      <w:r>
        <w:rPr/>
        <w:t>after a reasonable evaluation period, you must send three (3) US dollars in</w:t>
      </w:r>
    </w:p>
    <w:p>
      <w:pPr>
        <w:pStyle w:val="PreformattedText"/>
        <w:bidi w:val="0"/>
        <w:jc w:val="left"/>
        <w:rPr/>
      </w:pPr>
      <w:r>
        <w:rPr/>
        <w:t>cash or a check or money order in the amount of five (5) US dollars (Payable</w:t>
      </w:r>
    </w:p>
    <w:p>
      <w:pPr>
        <w:pStyle w:val="PreformattedText"/>
        <w:bidi w:val="0"/>
        <w:jc w:val="left"/>
        <w:rPr/>
      </w:pPr>
      <w:r>
        <w:rPr/>
        <w:t>to Andrew Myers) plus the following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Ware TriBDC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/O Andrew M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52 E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, MI 49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TriBDC.</w:t>
      </w:r>
    </w:p>
    <w:p>
      <w:pPr>
        <w:pStyle w:val="PreformattedText"/>
        <w:bidi w:val="0"/>
        <w:jc w:val="left"/>
        <w:rPr/>
      </w:pPr>
      <w:r>
        <w:rPr/>
        <w:t>-Andrew Myers, Jeff Henning, and Matri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[Page 3 of 3]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[TriBDC Registration Form]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's Name.....:_______________________________________ * Must b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rrect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.........:_______________________________________   is in TriM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Key is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Phone Number.:(   )   -                                 (in part)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Voice Num..:(   )  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 Line 1...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 Line 2...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all of the below that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losed is a check or money order for $5 (Payable to Andrew My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nclosed is $3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Please create an account for me on Deep 13 (if I don't alread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) using a password of:________________________. I will c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my key and latest version of TriBDC when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My BBS is a local call from Marshall Michigan, please call and att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key and latest version TriBDC to a comment to the SysOp.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an account for you with a password of "TriBDC"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 am an America Online Subscriber, please send me a message via A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y key and latest version of TriBDC attached. My Scree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My Internet address is: _______________________. Please send me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latest version of TriBDC via an InterNet MIME file 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Please mail me my key and latest version of TriBDC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720k 3.5" disk             [ ] 360k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enclosed a self addressed stamped envelope larg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the disk. (Allow a couple days/weeks/months for sn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mplete and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rixWare TriBDC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Andrew M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2 E.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shall, MI 49068</w:t>
      </w:r>
    </w:p>
    <w:p>
      <w:pPr>
        <w:pStyle w:val="PreformattedText"/>
        <w:bidi w:val="0"/>
        <w:jc w:val="left"/>
        <w:rPr/>
      </w:pPr>
      <w:r>
        <w:rPr/>
        <w:t>Thanks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