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ools v1.0 - The TriBB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ctober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will always be available at Node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 is available at Node Carolina, through the WME TriBB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Compuserve (71140,3644), and Fidonet netmail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ols v1.0 is currently a free utility, but I make  NO  guarante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that way. At some point in the future, as new utiliti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 Box, TTools will most likely beco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TriBBS Tool Box available for downloading from your BB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it to any BBS or online service of your choice,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OOLS.CFG  &lt;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.CTL  &lt;- sample file to be used with the Delete Local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OOLS.DOC  &lt;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OOLS.EXE  &lt;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&lt;- history file of any revisions mad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&lt;- current catalog of TriBBS utilities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ay be a good idea to create a separate subdirectory off of  y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directory to put the necessary files for TTools in. As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s, more support files will be necessary and it may clutter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TOOLS.CFG and TTOOLS.EX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TOOL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&lt;-- DRIVE/PATH to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ust include the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/PATH to your MWORK sub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include  the  trailing  backsl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nwork\            &lt;-- DRIVE/PATH to your NWORK sub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include  the  trailing  backsl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use the Delete Local Sysop function, you need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DELETE.CTL and place it in the same  directory  as  T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TOOLS.CFG. DELETE.CTL is simply an ascii text file with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erson you want to delete on a separate line. There is  no  li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names you can includ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OLS [/DLS][/DP][/FTC=#][/PM=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t this time, multiple switches can NOT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LS   Compares the name of the user who just logged off to the name(s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.CTL file. If a match is found, the caller's entr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LOG is deleted and the call is deleted from total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and calls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: This switch must be placed in  GOODBYE.BAT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.BAT. GOODBYE.BAT allows us to read the temporary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the NWORK subdirectory before it is appended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in the MWORK subdirectory which will greatly increase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    This switch is a  global  command  that  will  change  the 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" field in all of your user record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C=# Changes the number of calls to your system today to the  number 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fter the switch. For example: To  chang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5, use the switch /FTC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M=#  Changes the number of days you want to keep  messages 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d to the number (#) specified after the  switch.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number of days to 10,  use  the  switch  /PM=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a global command that will change the  "purge  msgs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" field in ALL of your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questions, complai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TriBBS Tool Bo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