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   �� ������� ��      ������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   �� ������� ��      ��   �� �������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   �� ������  ��      ��   �� �������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 ��      ������� ������� ��   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 ������� ������� ������� ������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�� �� ������� ��   �� ������� ��  ��� ������ 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�� �� ������� ��   �� ������� ��   �� ��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�� �� ��   �� ��   �� ��   �� ������� ������� 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TBBS-based Online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4-95, Chris Frankfo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demonstration version of a commercial software package.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by granted permission to evaluate this software for a reasonable peri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after which you must either purchase the full version or discontinu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ion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monstration version operates identical to the full vers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differences:  You are required to manually enter a random cod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hat Upload Manager is executed and the "Sort" and "Kill_Dupes"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load Manager is a complete Upload Management System for TBBS.  Arch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unpacked, virus scanned, and optionally repacked and commen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files are tested for CRC errors and optionally commented; all oth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imply scanned.  Upload Manager can optionally replace fil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ontents of FILE_ID.DIZ or DESC.SDI, and image resolutions can be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escription.  File size and dates can be embedded into the pseu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or quicker accesses.  Pseudo directories can be sorted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entries removed.  The full screen display gives archive statist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history, and monitors the execution of the external programs. 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support is also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load Manager can handle your upload .DIR file in two ways.  Using the "Move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mode, Upload Manager reads the upload pseudo directory and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contained therin, moving the good files to another pseudo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"Invisible" processing mode, Upload Manager only processes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arked with a "*" in the upload pseudo directory and after the fil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rocessed, it is marked visible.  Any bad archives or infected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oved to another directory or deleted depending on you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run either during an external event (this is the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), or from a LAN-connected "nanny"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actual processing of a file the following steps are tak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f the file is an archive, it is unpacked to the work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Files are scanned for 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If FILE_ID.DIZ, DESC.SDI, or SDN.ID exists, and the option to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 with the contents is turned on, this file i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If the repack function is enabled, files are repa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If the file is a .ZIP file, an optional comment may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ogfile is created when the LogFile configuration directive i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MAN.CFG.  You can specify whether to keep a Terse or Verbose log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LogLevel Terse|Verbose" configuration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logfile entry is preceded with an entry identifier.  This identifier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! = Error                % = Processing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 = General Message      ? = 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load Manager has a drive remapping function that provides simpl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  The Remap function specifies which drives are network driv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drive they represent on the network computer.  This is used to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he path information inside the .DIR files so that TBBS can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for the remap functio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p &lt;remote drive&gt;[:] &lt;local drive&gt;[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Activity - The current file is displayed here with information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being processed.  Several flags may be display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d of each line.  Their meaning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 = File has been commented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@ = File's description has been replac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ntents of a FILE_ID.DIZ/DESC.SDI/SDN.I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= File successfully repac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      - This window displays statistics on all files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History     - The current file and description is display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 History     - Archiver output is displayed in this window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to monitor the current activities of all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formats supported:  ARC, ARC+, ARJ, CODEC, DWC, HA, HAP, HPK, HY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HA, PAK, RAR, SQZ, UC2, ZIP, and Z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 formats supported:    GIF, JPG, and P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is available via one of the following 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support@techsho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:      http://www.techsho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:  Chris Frankforther @ 1:234/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:      Toledo's TBBS, 313-854-6001, 1200-28.8k, toltbb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GWA Support, 508-429-8385, 1200-28.8k, gwabb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s of selected software titles by Chris Frankforther are availabl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nymous ftp from "ftp.techshop.com" in the "/pub/demos"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Everything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Break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Bad lines in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Required files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Too many files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Command Line Help Requested/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Permission de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Invalid Licens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Beta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 Unable to execute S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