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ve's Yet Another TIC processor(YATIC) v1.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T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urbo C v3.&lt;something&gt;, and compatible with TriBBS 5.X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how simple this program is, especially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, yet, it is quite effective and eas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and use. It is NOT intended to process downlinks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s at this time.  All it will do is toss the inco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ies you want and either creat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you specify in the YATIC.CFG file. Which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st* people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 verb is in the .TIC file YATIC will do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will add the new file's description to th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old file's description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will delete the old file. If it can find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software, or any question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cIn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eat BBS (616)243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2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o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: YATIC for this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with thi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IC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C.EXE    - The YATIC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C.CFG    - A sample YAT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YATIC.CFG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railing backspaces are optional, YATIC will ad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n'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contains the path where your incoming .TIC and new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tored. The line must begin with the word "Ne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file C:\Tribbs1\N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is flag isn't used with this release, bu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IC.CFG file. The line begins with the word "Overwr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ain either a Yes or No.  At this time YATI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file or file description, but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C and file in the above directory until you man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remove it.  Don't confuse Overwrite with the TIC fil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.  YATIC knows how to handl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o 5 are repeated for each file area you want to tos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is is the echo tag name. This line begins with the word "T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rts with the word "Farea". This is the path to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he files to be cop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is is the path and filename of your file list, usually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gins with the word "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:\Tribbs\Tri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little program!  Let me know your likes/disl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the TRIBBS_SUPPORT echo, so you can reach me ther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you need an immediate fix.  Your best bet is to cal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BBS.  I run a wide open BBS and you will get pretty good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*freeware, and available to you on City Heat BBS.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C for the latest release. Need I mention that I provid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th YATIC. I only guarantee that it will take up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 of YATIC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