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SIM software concerns any engineer specializ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io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ellite tele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oad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bile tele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s of any transmission chain (named "canal" in this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 analog, are computed by simulating every component of th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(for instance modulator, filter, delay line, non-linear amp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by a preprogrammed "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put modules in series or in parallel (by mea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ing the signal), and modify the module parameters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ted signal is recorded in two arrays, of N samples each, A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art and B() for the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represented in time domain or in frequency domai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ul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ter                     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-linear amplifier       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 line                 : Frequency (the reason will be see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one representation to the other is done by a FFT (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), by means of a peculiar module to which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: Each module, according to its needs, controls this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at the upper-right part of the screen by "F-T" or "T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uple of arrays A() and B() contains, in turn, both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FT algorithm, versus a classical Fourier transfor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ing time varies as N Log2(N), N being the number of samples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Fourier transform of a periodic but unsampled tempo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eriodic frequency representation), the computing time varies as N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drawback of the FFT algorithm is that bo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must be sampled; then both are perio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 symmetry of time and frequency properties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above drawback has not the same importance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s a matter of fact, the different tele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, fixed service, mobile service, etc.), and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shared in frequency domain, not in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given application is always band-limited. Even if,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mitting chain, a transversal filter is used, compris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 Finite Impulse Response (F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 periodic, and therefore un-limited frequency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e canal comprises an other filter, bandwidth limited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and from adjacent channels: this last filter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respons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, the periodic structure of the temporal signal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ing. Most of test signals (pseudo-random sequences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TV test signals in analog transmission) a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s stronger in frequency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sure (the "Graphics" module is useful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NAL SPECTRAL DENSITY IS SUFFICIENTLY ATTENUATED at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edges in order that the results obtained in the studied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aired by a folding spectrum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s'guide chapter 8 for more comments and details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ota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         time unit,      for instance 1D-09 (1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        frequency unit, for instance 1D+06 (1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number of signal samples (size of arrays A() and B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time difference      between two follow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  frequency difference between two follow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= N dT  frame length,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= N dF  frame length,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number of symbols in the tempor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number of samples in Nyquist (RF)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Symb   number of samples in a temporal symbol = N /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symbol length = NechSymb *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v       number of modulation levels (2^k), per carri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 good idea to learn by heart these eleve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employed in the software's dialogu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T properti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* dT * dF = 1 because, the temporal signal being periodic with a N *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its spectrum contains rays separated by dF = 1 / (N * 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algorithm used is such that the integral of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dule is the same in both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A(i)^2+B(i)^2) * dT = � (A(i)^2+B(i)^2) *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domain             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oftware, the ZERO dB REFERENCE LEVEL is defined as the 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signal for which A(i)^2+B(i)^2 = 1 (see chapters TW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 and Bit Error Rate of this on-line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vel of an unmodulated signal is 0 dB, the module of every 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domain equals one, and the spectrum reduces to a unique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e module of which is N * dT / dF = 1 / dF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rst chooses the number of sampl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rays need more 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ing time increases, almost proportio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ccuracy of results improves, if the user increa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s, number of samples in a given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chSymb, number of samples in a give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Notations, above in this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s is set by the user, in the first module of the canal,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odulator. The software computes NechSymb by dividing N by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wo chapters of this Notice : "Choice of N and of the progra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ice of 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 of 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power of two, 2^K, K be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FT algorithms are used, according as K is even or od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 K algorithm is faster, so that a calculation with 4096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= 12) is not much longer than with 2048 samples (K =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cutable progra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RS.EXE, most usually used. Values of N from 32 to 8192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session, it is better to choose a small 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ke a few fast passages, progressively improv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nal, and th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ten, a small value such as N = 1024 gives a sufficien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experience shows that users trend to fill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fields: a small computing time allows to corr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value of N such as 4096 must be used only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o finalize and sav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creen #1, the user is also proposed the "Arrays/Files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Files" option, in order to save RAM memory, som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mensioned, and the corresponding calculation is perform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, using saving techniques on a real o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ly arrays A() and B() remain dimensioned to 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ur with the "Arrays" option: A() et B() plus Pre() and P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real and imaginary parts of the transfer function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it is better to take the "Arrays" option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l the software features, especially the visual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unction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cupied memory is maximum with N = 8192 and the "Array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rray size being 4 x  8192 x 8 = 262,144 bytes (256 K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  memory siz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rays                                    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s and auxiliary arrays          #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S.EXE program                          # 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dent program for screen copy        #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(versions &lt; 5)                      #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(approximate)                     #  67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tal is higher than the maximal addressing capacity of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2^17 = 655,3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ully use the maximum capacity of RADIOSIM (N = 8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ays" option), it is better to use a recent version of DOS, 5 o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 part of DOS to be resident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ter of fact, RS.EXE is compiled using an overlay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rts of the file are loaded in memory, in turn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ible increase of calculation time if the hard disk is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and to an increase of available memory of about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SIM works properly if the available memory displayed on scree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ar 270,000 bytes. Except if the memory size o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maller than 640 Kb, or if TSR resident programs are too man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ly that the displayed available memory will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program calculates the available memory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entered at the keyboard, and displays an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alu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On computers provided with extended or expanded memory, PC AT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 PC AT 286 and PC XT 8086/8088 equipped with an add-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), the utility program RSXM.EXE allows to us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, only limited by the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or N&lt;=8192, the computing time is faster with 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re details in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ice of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Ns comes after the choice of N. As N, Ns must be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Ns = 2^K, K be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er is Ns, better the temporal signal is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er  is Ns, better the signal spectrum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indication, set a value near N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Ns must take into account both 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ransfer function of filters must be represented b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near in frequency. Graphics are drawn by link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aight lines: they must not look too 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er the edges of a filter are, higher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in the filte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a line of the "Graphics" module menu allows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by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must be sufficiently small in order that the sign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es at the sampled b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gital modulation, and if the canal is linear, a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filters is generally null beyond �1/T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, Ns may reach N/2 (two samples per symbol, c.f. first Ny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on). The temporal signal seems angular, samples are spa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values are exact. If necessary, intermediate s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 a temporal shift (module "Shif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nal is non-linear, the spectrum widens and Ns mus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actical rule, the number of samples per symbol N/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our o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must also be reduced if interfering channels are simula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shifted from the can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actical rule, the spectral density must decrease by about 1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pled band edges. More precisely, it is possible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 interference due to spectrum folding by extending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curve until the signal bandwidth (see the figure o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2). In digital modulation, this interference must be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umber of modulation state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 uses the following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with a .SIG extension save the signal samples in arrays 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), as explained in the description of module "St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BW file is used for calculating the equivalent noise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(c.f. module "Calculated fil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ize is proportional to N, and is generally high.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during the compu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files, that can be edited (write, read or modify)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or, preferably, with the ad hoc "FIL_TWT.EXE"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fferentiated by their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CAN : List of modules of a given canal us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and values of their parameters. At the next session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voids to type again all entries, that would be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TWT : Non-linear characteristics of an amplifi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quadr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GAB : Template of filtering function, spect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-time, etc. These files are called by the "Graphics"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o superimpose a template to a display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FIL : Filters entered point by point (frequ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), in amplitude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FGD : as .FIL files, but the filter is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and the group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PER : Interference by adjac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TF  : Characteristics of a transvers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MCR : list of frequencies and levels, specific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ulticarrier ampl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ANA : characteristics of the dipoles of a RLC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o module "Analyse of a RLC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ormer ASCII files have a common feature: the first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a comment. The information used by the program begins at line #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VAL : This extension is reserved to the unique file RS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nd read by RS.EXE without direct interven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memorizes the last parameters of a given sessio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#1 (number of FFT samples, units, etc.), and propo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fault at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on .TXT and .HLP : Notice and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 makes use of two reper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rtory of files to be kept, named STOCK, which is a sub-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pertory from which RS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rtory of temporary files. If "extended" or "expanded"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it is a good idea to place this repertory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e name of the last repertory at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 not enter any name, the repertory of temporary fi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pertory from which RS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W file and .SIG files are placed in the repertory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AL, .TXT and .HLP files are placed in the repertory from which 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SCII files are placed in the STOCK repertory. At least on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nsion must be presen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rols the writing or reading process on binary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ignal registered in arrays A() and 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being made in double precision, a numeric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8 bytes; therefore, the file size is  2 * N * 8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 comp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ment ...................................  bytes n�   1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gnal domain, time(T) or frequency (F)..    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 N ................................           258-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s Ut ...............................           260-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Uf ...............................           268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dT ...............................           276-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dF ...............................           284-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last five parameters are not the same, in the file 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warning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rrays A() and B() fill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(0) ........................................  bytes n� 300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(0) ........................................           308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 simple reading, the former arrays being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+ addition of file and arrays samples, and sav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* multiplication (complex) of file records by array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result in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/ as READ*, but the complex number corresponding to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placed by its complex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the four symmetrical operations WRITE WRITE+ WRITE* WRITE/ from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l domains are not the same in the file and in the arrays, a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efore READx and WRITEx operations (x means + * 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ultiplication not being a linear operation, it is no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t in time domain (f.i. simulation of a mixer) or 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so, fix the domain manually, f.i. by means of a "Edition of ar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serted in front of the first "WRITE" St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hifts the signal A()+jB(), in time or i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quency shift �f, the entered shift is rounded to an inte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amples, the signal is put in frequency domain (a FF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needed) and a signal shift is performed by modul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f arrays A() and 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multiplication by EXP(2�T�f) in the time domain would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�F, but the periodic and unlimited nature of the temporal sign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ise to a signal discontinuity, sourc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case for a temporal shift �t, because the signal is b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"The FFT"). The shift is executed in frequenc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signal by EXP(-2�F�t), without any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. frame/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odifies the signal, in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ach signal component, real A() and/or imaginary B() is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pplication: transformation of a -1 +1 sequence into a 0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simulation of a FSK or AM modulation with envelope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and Rb the multiplying factors specified for A() and 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a and Phib the rotations       specified for A() and 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and B(i) becom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i) Ra cos Phia - B(i) Rb sin Ph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i) Rb cos Phib + A(i) Ra sin 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pplication: simulation of quadrature impairments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Ra=Rb=1 and Phia=Phib, the whole signal is rotated, not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s of quality in digital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2d order and/or 3d order non-linearity can be applied to A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(). It is specified by parameters D2 in percents per Volt, and 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s per square Volt. The input voltage x becomes 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* (1 + .01 D2 * x + .01 D3 * x ^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�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D2=20%           D3=20%        D2=20% and D3=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�     -0.8             -1.2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5  �     -0.45            -0.525              -0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�      0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�      0.55             0.525               0.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�      1.2              1.2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pplication: simulation of impairments of an analo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erations are performed in order. If a different order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ules must be inserted in series in the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on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isplays on the screen the element values of arrays A() and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gnal, or Pre() and Pim() representing the 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odify the element values, but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ecomes hazard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l is to be displayed in frequency domain, all sample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dF to get an order of magnitude near one (see section "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use" in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be made, normally, in rectangular co-ordinates, or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, the module being given either in linear or logarithm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editing modifications and change of signal domain, both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n their initial state at the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ransfer function or the impulse response of filter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ule output, the transfer function is always restored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to fix manually the signal domain, if needed (f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es of stocking 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page giving the role of the keyboard keys is obtain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rge module displays on the screen the curves represent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"Arrays" option has been chosen at screen #1,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ulse response of upstream 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erted several times in the canal, with differen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ot be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ntral window containing both graphics and alphanumer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rnal frame containing only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dition" mode allows to modify by hand all but graphics,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and to ad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arameters can be adjusted during program execution, hit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as "Modifications" changes essential graphic parameters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ignal" or "filter"), co-ordinate type, signal doma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signal" mode, and only in "time" domain, two mo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, considered as co-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stellation of signal samples # 0 + k NechSymb in the Fresnel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nal path in the Fresnel plan, for all tempor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number on the middle of screen is #N/2 when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ime, and #0 when abscissas repres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choose rectangular co-ordinates, or polar co-ord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represented either in linear units or in logarithm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 as "Presentation" modifies secondary parameters such 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dimensions, position and quotes of graduations (default grad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rawn automatically at the beginning, as a function of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, display of a template, smoothing bandwid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ing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ignal" mode, "frequency" domain and polar co-ordinates (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spectral density), the user can specify a smoothing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n odd number of samples, to smooth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in case of logarithmic units, if asked, the graduatio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e difference between power in the smoothing band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dB reference power (monocarrier saturation power of a TWT,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power of a digital modulator, nominal input power of a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d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Help page of the "Graphics" module, which gives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t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putes the spectral power density at a give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 Powers of signal samples A(i)^2+B(i)^2 are summed, 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n a specified integration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frequencies can be specified, defined by their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ances, as well as the integration bandwidth, are rou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 of samples, the user being prompted by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correction factor owing to the integration bandwidth ro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lied to the spect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bandwidth can be specified in a uni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t, in order to comply with the common practice (i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or instance, it is usual to quote spectral dens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/4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"Graphics" module, parameters can be modified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'm'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ust always be placed at the can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sages in the canal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rameter, specified by five values, is incremented. The fiv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ule number in the canal (given at the corresponding screen #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rameter number (1 to 10 max., from top to bottom of sam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n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crement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ive values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to three loops can be nested, specifying as above from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t lines #1, #2 and #3 of the menu. Most of the tim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s used, leaving ",,,," at lines 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rresponding variations are displayed for one to sixteen "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modules downstream the variable parameter module(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at the fifth line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,r3:m4,r1:m6,r2 etc. (m is the module number, r is the resul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ameters entries, be cautious to the separating commas and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s are used to separat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giving a result are signalled by a "*" leading character 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"R" in screen #3 to identify th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odules give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odules, results must be specified in screen #3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can be asked, with a specified duration, to watc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at pause can be shortened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OP" module uses a file named "LOOP", in the repertory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save the intermediate results. This file can help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d data, in case of faulty operation or in case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i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utations can also be performed without changing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tation end, the arithmetic mean of results is display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case of a canal using a gaussian noise, a random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time can be long: Caution: if a "LOOP" modu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ogram can b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hitting Ctrl c, but in this case the program always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hitting Ctrl d. In this case, the user is warned by a specia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teration stops after the next pause, allowing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sks to display graphics, the computation time is hig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events appear more easily (without display, warning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rame on the screen are only visible during a fraction of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: it is defined in screen #3, and can be modifi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 d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x' represents a figure, a '.' the decimal point, a 'e' or a 'd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indicates an exponential notation, a 'b'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file is normally written in exponential notation,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. In order to import it further from a word processor, its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t the end of computation. The format obtain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inimizes the maximum absolute value, or max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bsolute value of m functions, each depending of 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'Loop' modul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are defined by the module number and the parame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are defined by the module number and the res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optimization needing often a large number of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in the same manner as functions,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1,j1:i2,j2:i3,j3 etc. the i being the module numbers and the j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. The number of variables i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':'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allows to treat any type of canal, but its use may be del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bad numbers to modules and paramet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ird line of the menu, a 'pivot' function may be defin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- + * or /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ivot function value is substracted, add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alues, or it multiplies (*) or divided (/)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ntries, blan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utation, in order to watch the optimization process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sing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is format and of n+m, either all or some among 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functions are displayed. Variables are displayed b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+n is, the 'worst case' (function whose absolut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r the smallest) is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MINIMAX", in the repertory of temporary files,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history, with a good accuracy (six decimals,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ave the canal before running optimization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new entries if bad module, variables or results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leading the computer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ting Ctrl d stops the computa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noledgement of this hit is a special audio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 entry line is displayed, which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quit the optimization before its term, AFTER the initia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ed by a 0 number, then to come back to screen #1,(hitting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mmediately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odify the display format, as for module "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1: The convergence would be much slower in case of minimiz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que function, defined as the maximum value of the 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2: All warnings during computation are cancelled (for instance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parameters). So, it is a good idea, after optimization,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imax" module at the canal end, to set a pause between modu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1, and verify the validity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3: If a too small iteration number has been specified, simply ru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: the semi-optimized parameters are kept in memory, a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tching the menu (screen #3) of the modules including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4: Do not specify 0 as the initial value of any parameter: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parameters used by Minimax are multiplying factors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5: The last line in the menu is used only by computer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 card, the display method used by RADIOSIM be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mory" module displays the remaining free memory in DGROUP (STAC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nual) and for dynamic arrays (FRE(-1), far 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ADIOSIM arrays are dynamic, except variable length string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ter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ful only if the "TOTAL" option has been chosen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cides, when displaying filter transfer function o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the "Graphics"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isplay the set of filters located upstream, until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, or until an "Filter initiation"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not (option "LAST") the last upstream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ets all the elements of array Pre() to 1, and set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Pim() to 0. So, if a canal includes three filtering modules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you can view the cascade of B and C inserting a "Filter initiation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actic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the following items (hit the PGD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creens 0,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n the up-right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peti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ciples common to all RADIOSIM entry screens,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ral entry fields, are given here-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look to the last screen line: it gives indic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displays "Help", hitting "h" or "H" will b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to be displayed. After reading them, the ent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s it 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ens, Help is got by hitt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displays "Comment"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ting "c" lowercase, display and edit the canal comment (1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hange will be saved only if you save the canal at scree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ting "C" uppercase, display and edit the remarks file (10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here any personal remark, independently of the loaded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ification is sav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line is validated by hitting either ENTER or DOWN.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line of the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 returns to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25th line indicates how to validat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go back to the previous line by hitting the 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across the bottom line by using the DOWN key. As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it is more easy to program entry interdiction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names used in RADIOSIM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 name   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tabul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 SCRN         PRT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LOCK     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F2 F3 F4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DIOSIM session always begins by fou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#0 appears only at the beginning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#1, #2 and #3 are of hierarchical nature, with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y. The user goes from one of these screens to the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keys PGDN and 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0 gives some warnings of genera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-up side, appears the memory available before dimens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rrays A(), B(), Pre() and Pim(). It must be at least 27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, let us verify that the RAM base memory size o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K, that resident programs are not too mu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page tells how to modify the used colours, for colou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#0 Help page (A or F1) explains how to fix the col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coustic warning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ame session, it is usual to do several "passages" across th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computations) with parameters values somewhat different: Scree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ly at the firs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1 allows to set n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use between modules: If you are a beginner in RADIOSIM,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calculation after every module, to read displayed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alculation, you can activate or de-activate this paus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s (hit key "Ctrl" then, without releasing this first ke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rrays/Files option is described in section  "Choice of N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". Choose "A" preferably, to be able to visualiz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ccording to the choice "last"/"total" (and if the above option is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function or impulse response displayed by a "Graphics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lati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last" the last upstream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total" the cascade of all upstream filters, until canal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Filter initiation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it of time for keyboard entries and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it of frequency for keyboard entries and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OS path of the repertory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SIM creates some files specific of a session, that you m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in order to avoid an excessive crowding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an be placed in any repertory but, if "Extended" or "Expa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, it is better to create a virtual disk hol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rtory. Calculation will be speeded, and erasing will be automatic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computer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dicate nothing, these files will be placed in the 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RS.EXE has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repertory is a sub-repertory of the repertory from which 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voked (recommended procedure), the name of the for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end by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Name of launching repertory      C:\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repertory of temporary files       C:\RADIOSIM\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to be entered                   C:\RADIOSIM\PROV\ or PRO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umber of samples : 32 64 128 256 512 1024 2048 4096 or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will soon notice that it is very useful, to resolve a new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from an analogous one, saved in a previous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0 typical canals (.CAN extension files)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TOCK reper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 the number and the title of these canals by entering  "99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a detailed comment ("V" followed by the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ase a canal ("K" followed by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a canal ("L" followed by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ter nothing, and build your canal from zero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screen #2 and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SIM loads a new .CAN file only if a new non-void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ormally, a RADIOSIM session is quitted only at this line, hitting "q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(quit). It is better to proceed so, becaus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ours and bip duration) and screen #1 parameter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.VAL file, in the repertory from which RADIOSIM has been invok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ll be automatically loaded at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quit the program at any time by hitting Ctr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helpful if a too long calculation has be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stake (too high value of N, absence of arithmetic co-process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oids to reinitiate the system by a Alt Ctrl D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itting Ctrl c, two option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return to DOS, the RS.VAL file and .CAN file being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nor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ion continued until the end of the current module,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#1, allowing to pursu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2 is specific of the canal yet loaded or being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eft part of the screen, the list of modules of the current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right part, the list of library modules (module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ADIOSIM or written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2 allows to build or modify a canal (see the correspon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the canal can be saved at this screen ("s" key), writing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line, and a comment of 24 lines. In order to edit this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 involves a simplified word processor, the rules of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Help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s" allows also to edit the comment, without sav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rocess can be halted at the end of the comme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3 (one screen #3 per canal module) allows to ed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anal under study. The modules are switch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up-right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utation, the signal domain, frequency or time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hange of domain by a FFT, the indication F-T or T-F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activate NUM LOCK . Entering numeric figures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peti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petition has been deleted in some cases, because a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key giving one or several repetitions coul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result displayed by the last module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nterpart, you must wait the display of some messag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 any key" before using the keyboard, if not your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hit a key, after a computation phase, you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tents to a printer hitting the PRT SC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contents is only text (table of letters and figur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contain graphics, an ad hoc resident progra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ADIOSIM (before hitting RS + E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or instance GRAPHICS.COM from DOS (specify the type of prin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r a specialized software, for instance PIZZ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ferably, the utility file of your favourite word processor (G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DPERFECT, SCR.EXE for MANUSCRIPT, CAPTURE.COM for WORD, etc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holding the screen copy, that you will use la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gure i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d processor is any version of WORD for Windows, run R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of Windows and put the screen(s)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 in the clipboard of Windows, hitting PRT 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ic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amilies of modulation are dealt with in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ase modulations (PM) with k phases (k = 2, 4, 8, 16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plitude modulations (AM and QAM) with NNiv (2, 4, 6, 8, 1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ical levels, on one carrier or two quadratur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PSK and 4PSK modulations belong to bot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phase modulations are treated by RADIO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lassical phase-shift keying modulation (k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s variant k_2kPSK obtained by a �/k signal rotation at eve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. In this case, there is always a phase variation betwee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xt one, and this variation never equal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ype of constant envelope modulation, only phase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uccessive symbols, with a linear or sinusoid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. For such a modulation, the phase vari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instants of two symbols is �n�/k, n being odd and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k-1. There is always a phase variation from a symb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. For a linear variation and k=2, Minimum Phase Modulation (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_2kPSK and above constant envelope modulations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stellation is 2k instead of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AM modulations, it is possible to shift the symbol sequences A() and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a symbol. For NNiv = 2, Offset Quadrature Phase-shift Keying (OQ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32QAM, 128 QAM, etc. is also dealt with (number of lev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axis multiple of three). The constellation corn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M, QAM, kPSK and k_2kPSK mod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enerates a sequence of Ns binary signals �1, pseudo-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To build a signal with k levels or phases, the module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ddition of sequences produced by Ns/2/NbitAxe shifts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NbitAxe = Log2(NNi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c pulses are put in the middle of symbols, with areas (amplitudes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sequence, every NechSymb samples of array 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wo quadrature carriers modulation, the same signal 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2 is put in array 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SK modulations, symbols A()+jB() stay on a circle, with k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rom 2�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rmal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echSymb for the maximal level, in case of single carrier 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echSymb/�2 for the maximal level, in case of two quadratur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hSymb for the envelope level in case of kPSK or k_2kPSK mod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after band-limiting the signal in a RF band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T, the maximum envelope level SQR [A(i)^2 + B(i)^2] equals 1 (say one V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ulation and, if filtering is intersymbol free, at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r must control the signal level along the transmitting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a correct behaviour of the non-linear amplifier module (TW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it Error Rate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density, A(i)^2 + B(i)^2 in frequency domain integ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s, is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a sinX/X spectrum (X = � f T) can be specifi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real modulator, with rectangular shap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ulated signal can also be specified, with un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pectrum then consists in a single line at the zero (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: isolated pulse, and step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if the canal filters are intersymbol fre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ter is matched (if the complex conjugate of its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Fourier transform of a receive pulse), the "Coherent demod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it Error Rate" modules give a null degradation versu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stant envelope PM mod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settled at every symbol as above, but eac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calculated by linear or sinusoidal interpolation (for PSK and Q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achieved by the sign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neither flat, nor in sinX/X. It is not necessar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ilter to limit interference from/to adjac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"Coherent demodulation" and "Bit Error Rate" indic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degradation. Dimensioning the receive filter leads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radation due to intersymbol distortion, if bandwidth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radation due to thermal noise if bandwidth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gital modulator" module must be placed at the beginning of the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ampling parameters dT and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er's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signal of this module can also be viewed as a ba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c.f. section "Fresnel plan" of User's guide). Hence, a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(f.i. GMSK) can be simulated by arrang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M" and having it followed by a "Frequency modulator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herent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of this module consists in re-treiving the informatio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NBW" by the various filtering modules of the receiv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equivalent nois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calculation, the user can fix manually the noise bandwidth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in advance (for instance � raised cosine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C/N corresponding to the BER entered by the us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is the peak modulation power, except for truncated QAM: in this case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wer corresponding to a corner of the constellation square, and 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ak power is displayed in 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signal is time-shifted with a time lead equal to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group delays of filters (transmission and reception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requency. Doing so, temporal samples # 0 + k NechSymb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approximation of the optimum sampling i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n, two sets of Ns complex numbers are comp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 constituted by symbols transmitted by "Digital mod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saved befor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 constituted by the Ns elements of arrays A() and B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0 + k NechSymb, after ad hoc rotation and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um rotation/amplification couple is find us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sing the RMS (root mean square) difference betwee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ov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operation eliminates the ambiguity modulo �/2, �/4, �/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rri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n a fine temporal shift of the signal is worked out, in order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as possible the above RMS difference. The optimum tempor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t by interpolating between adjacent tempor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is only performed if NechSymb is larg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peration A is worked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first method is the computation speed.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 value entered by the user has no influence on the amplific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/shift compu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thod can be chosen, in which BER is optimized instead of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perations B and C. The result is more accurate, at the expa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purpose, the user can fix manually the values of gain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l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the BER is computed, simulating by the Erfc() function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pplied at the module input with a level smaller by C/N (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played above) than the refer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rotated an shifted in the best way, but its level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So, the theoretical BER is only obtained if the peak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the module input equals the reference power, and if there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ymbol interference, nor interf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R depends strongly on the signal level at the modul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ptimum amplification calculated by this modu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Bit Error Rate" module, if present downstream.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/N degradation due to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dule output, the signal is rotated and shifted by the opt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uted, in order to display the signal constellation,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etc., but the signal level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tellite transmission by a transparent repeater, this module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-link noise, the up-link noise being simulat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ussian noise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also be used in case of FSK modulation: the "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" module is arranged in "AM", acting as a frame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nd, it drives a "FM modulator" module which modifi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ation recognition Mo$ and Symb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abnormal use of this module is done in prerecorded ca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QUAD.CAN, GAUSS.CAN, etc. : If demodulation is not coherent, the noi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imulated by a "Gaussian noise" module and not by function Er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999 at the third line of menu makes this module to only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esent at the module input, one by one. In this case, the computed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ly limited to high values such as 10^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, N represents the rms noise value at the demodulat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t the bottom line, only displayed if the comput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noise bandwidth is different from the Nyquis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N represents the rms noise value integrated in the Nyquis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ust be preceded by a "Coherent demodulation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ulates the addition of a gaussian noise to the signal A()+jB()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dule output, the signa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er module, it calls a procedure that, for a give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o noise ratio C/N in the Nyquist bandwidth, calculates the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evel of each sample by means of the Erf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arrier axis, and calculates the mean 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/N values are displayed (note the definitions of C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eoretical C/N corresponding to a given BER, C being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modulation state: for QAM, one of the four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latio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uted C/N, C being the reference power and N being the 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noise supposed to be applied at the input of module "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dulation", simulated by function Erfc(), and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quis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ample, the computed BER is equal to the theoretical BER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quals the value of the transmitted symbol, this last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case for all samples, the mean BER computed by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theoretical BER, and the eye diagram is ful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intersymbol distortion or interferences, the mean B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ttenuation, owing to a TWT output backoff for instance, 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t Error Rate" module displays two tables, succes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able, calculated every half dB but displayed every dB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BER, from 10^-K1 to 10^-K2, K1 et K2 being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If K1 and K2 are different, this table is then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able obtained by linear interpolation between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table, giving the degradation (difference between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 values of C/N, in dB), versus integer log-values of 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uidance, the table displays the part of degradatio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ignal value at sampling points (amplification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herent demodulation"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artial degradations are not additive. Please, read the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an exact definition of th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ble can be saved on disk, if asked, to be imported la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signal at the input of "Coherent demodulation" module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d (f.i. previous addition of a gaussian noise), the ente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must not be less than the corresponding BER! In such a cas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ial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putes the BER in PM modulation in case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, by counting individual errors in presenc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ussian noise" module (the Erfc function cannot be used, as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herent demodulation" and "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dule output, in order to display the eye diagram,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+jB(I) by [A(I0)+jB(I0)] EXP j Phi is put in arrays A() and B()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I-NechSymb (previous symbol s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= 0 in two phases 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/4 if NPhase&gt;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�/NPhase, for any NPhase value, for K-2K, LIN and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lls a file with a .TWT extension which gives,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evel in dB, the output level in dB and the input/output phas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, for a sinusoidal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0 dB input level (saturation of TWT, or 1 dB compression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 amplifier), the output level is always 0 dB (f.i. 0.707 on ea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vels are negative (and backoffs are positive) if power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he input level must mandatorily be given dB per dB, from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 10 dB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corded values of input level, and below the smalle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polates with a quadratic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arger input level, the program keeps the file dat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al input level, and displ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attenuator A dB allows the user to set the work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lculates and displays the output backoff -10 log P, 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output power, sum of A(i)^2 + B(i)^2 (arrays being r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utput). This power would be equal to 1 in case of a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ulated monocarrier with input level A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off depends on the mean input signal level, the valu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or, the modulation type, eventually the adjac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ulation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ulates an envelope limiter acting on the modulat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principle, this module must be used in a canal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presents a modulat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a canal point representing a baseband signal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about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time domain, and modifies only the signal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�[A(i)^2+B(i)^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Limit = 10^(L/20) be the limi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&lt;L at limiter input, the ith samp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output E is given the value of a truncated si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 (input) &gt;&gt; Limit, E (output) tends to  4 Limit 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amplification by (- L - 20 Log 4/�) can be set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utput level tends asymptotically to 0 dB if E &gt;&gt;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s L = -999, envelope E of output signal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nput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ed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ulates a Butterworth, Tchebycheff or anti-Tchebychef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inite unloaded Q (no loss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ll value is entered as central frequency, either a low pass fi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al band-pass filter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dissymmetrical band-pass filter, simply enter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requency (entering a negative frequency allows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 lower sideband mi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ptions are offered as regard the group delay (G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_GD  normal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0      idem, minus central frequency GD. This recommen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es the impulse response on sample #0,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, peculiarly for graphics. Signal distortions due to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_GD    null GD, simulating a perfect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EQ.    The module of the transfer function is set to one, and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gn inverted, simulating an ideal group delay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DIOSIM version #3, entering a negative number of pole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top-band filter centred at the central frequency (or a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baseb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number of poles, the attenuation in decibels is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central frequency for band-pass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frequencies very far from central frequency for stop-ban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number of poles is even, the attenuation is negativ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ny other filtering module, this filter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for calculation of equivalent noise bandwidth (see the "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bandwidth" chapter of this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ised cos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ulates raised cosine (Nyquist) filters which, if the ca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afford a null intersymbol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t-off frequency, 1/2T if intersymbol-fre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oll-off coefficient, from 0% (rectangular shape) to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ercentage of total roll-off. For intersymbol-free filt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ransmission and reception filter percentages must equa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d group delay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defined point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ulates a real filter, with a measured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must be given, as a function of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amplitude, expressed in deci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ther by phase, expressed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 by group delay, expressed in Ut. In this case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_TWT.EXE converts GD into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ransfer function is preferably made using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TWT.EXE. This program creates a file with a .FIL extension,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(see "Files" chapter, in this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 choice in the menu, either the amplitud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the logarithm of this amplitude, is linearly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ollow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uss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all B the 3 dB bandwidth in baseband (a 2B value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menu) and let G = LOG (2) / [2 B^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onction is EXP(- G F^2) = EXP[- 0.5 LOG(2) (F/B)^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= B, the above expression equals 0.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lse response EXP[-(�t)^2/G] is also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riting mathematical equations in ASCII is not easy, and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ies. Please, refer t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n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/frequency characteristic of this filter varies as x/sin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� F (T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filter is used at the transmission side,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modulator" module generating rectangular symbols, with sinx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spectrum. In this case, 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can be larger than one, if the x/sinx spectrum to be whitene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al filter sampled with hold, with less than NechSymb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x being null for x = �, the whitening function is calcula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 0.9975 �, and the last computed value is maintained for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versal filter output sample is obtained by addition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ample a weighted s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c input signal leading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c input signal delay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being the specified number of coefficients, the filter compr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efficient equal to 1, Nc upstream coefficients and Nc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stream coefficients and downstream coefficients are the same,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ero phase shift and null group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tering is done on A() and B() signals. There is no coup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() to B() and from B() to A(), as in transversal fil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adaptative equalizer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symbol Ns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/Nss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ay between two delay line taps of an analog transvers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ing period in a digital transvers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values can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 of a raised cosine filter impulse response,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c/N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c = Nss x Ns / 2 is entered, the impulse response is not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oretical performance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c allows to evaluate the performance degradation due to a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 of impu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efficients can be quantized with 2^NbBit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from -1 to +1, NbBit being the specified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bBit allows to evaluate the performance degradation due to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quantization (digita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gnal of a reception digital filter, or the output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digital filter can also be quantized by a "ModuleQuant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respectively, upstream or downstream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is periodic, with a Nss/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l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ter temporal periodicity is always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ter frequential periodicity remains Fm if the filter is an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o Fm/(NechSymb/Nss) if the filter is digital because,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only one temporal sample every NechSymb/Ns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ss&lt;NechSymb, two complementary filter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rst one, before the transversal filter, if the signal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Nss/T (sampling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, the purpose of this fil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transmit part, to limit the modulator output spectrum at Nss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receive part, to avoid a perturbation by adjacent channel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ond one, after the transversal filter, to erase the undesir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eriods, except if the transversal filter is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, the purpose of this fil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transmit part, to avoid saturation of the power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adjacent channel spectrum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receive part, to apply to the receiver only the centr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spectrum, rebuilding the lacking tempor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of these filter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fficiently small to eliminate undesirable spectrum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fficiently large not to distort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bandwidth is as large (easier filter implementation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samples per symbol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gital transversal filter, a holding sampler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itional sinX/X transfer function, with X = �fT/N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ule is used, the "Arrays" choice at screen #1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-pa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ulates a one pole all-pass LC network, as used in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lize the group delay of a filtering chain.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using several one pole networks, insert several modul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RF, symme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RF, dissymmetrical (network implemented in intermediate 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bas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first cases, the user must enter the difference, named "Untu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hird line of the menu, between the network tuning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ed centr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, frequencies are supposed to be very high,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user must enter the network tuning frequency at the four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nd the ratio N/Ns must be small enough in order th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d band be less than the network tu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distinction can also be found in the "Computed filter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case, the "Untuning" does not mean anything,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band tuning frequency at the fourth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urth line is also used to specify the tuning frequency of a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ymetri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ond line of the menu, the user must enter the RF bandwid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hase-shift variation is 90�, a convenient way to norm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lectivity. See in the User's guide how to relate thi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ysical circuit L and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of the menu concerns the choice 'GD0' and 'WITH_GD'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tering modules in RADIO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idiar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ing in complement of other filters, simulating (frequency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banb (bb) or in high frequency, after modulation (r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near or quadratic variation of amplitude/frequency or GD/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ame attenuation and/or phase-shift of every sign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variations of amplitude or GD, and for a signal phase-shi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depends on the bb/r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90� phase-shifts in baseband allows, for instance, to build a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other filters, this filter can be visualized, and included in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nois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not directly accessi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types of filtering modules can be designated 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to be taken into account in the noise bandwid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filter so designated in the canal, the square of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is saved in a N records file named NBW, in the 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ry files. For the following filters, every file record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quare of the module of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itiated at every passage in the canal. The comp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bandwidth is made in the "Coherent demodulation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ray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ys radio-electric transmission model is employed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s of digital links in presence of a selective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ray is present without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ay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io Ro of its amplitude to that of the first ray, alway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erior to 1 in the use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s relative delay Tau, positive in case of minimum phase f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in case of non minimum phas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 difference from central frequency of the most near no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/frequency response (periodic response, with period 1/Ta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fference depends on the phase-shift between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alculate the so called "signature" for a given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a "Loop" module varies Ro in a specified rang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error result given by a "Coherent demodulation" modul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rays model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 the signature by BER is not wise, because th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 is generally too small to compute accurately,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the BER due only to intersymbol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ly, it would be necessary to know the distribution law of R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to derive exactly the B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other filters, to centre symbols on sample #0, the central frequency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btracted from GD. However, this module being gener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Auto-adaptative equalizer" module, the variations of GD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can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subtracted GD is not the central frequency G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GD value in the Nyquis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ys model describing a phenomenum occurring upstream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, must not be included in calculation of the receiver equivalen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-adaptativ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ust be placed before a "Coherent demodulation" mo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nal end, if the purpose is only to draw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d linear distortions must come from preceding filters and/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rays model" placed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equaliz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: no decision is taken in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ous, delays being multiples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qualizer equipped with N1 upstream taps and N2 downstream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s N1 + N2 + 1 complex coefficients indexe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 -N1 ... 0 ... N2. First, all coefficients are nulled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art of the central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ructur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ransversal, leading and following signals being ad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r transversal for the upstream part and recursive for th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used for the ith coeffici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= Coef - Eps (SGN(Ai) * ErrA - Sgn(Bi) * ErrB) for the di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= Coef - Eps (SGN(Ai) * ErrB + Sgn(Bi) * ErrA) for the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coefficient central (i=0) multiplies the signal by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, simulating AGC and APC (carrier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&lt;&gt;0, Ai+jBi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ther the upstream equalizer signal (options A1 or N1: MM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the downstream equalizer signal (options A2 or N2: Zero Forc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 preceding of i symbols the time of evaluation of errors 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1 or A2 options, the program supposes that error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way (or digital, but with many quantizing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1 or N2 options, errors are replaced by their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tion step of coefficients Eps being reduced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 large residual oscillation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not quantized, Eps can be s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Eps value leads to a slower equalize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lizer can diverge if Eps is either too small o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s are refreshed at every symbol, in order to make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of symbol the most clo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ther the constellation nearest nominal state (ESTIM),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the transmitted state, at modulator output (REAL),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ce. Doing so, the case where a learning sequence,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, is sent before any transmitted sequence,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line, the user specifies the increment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, incrementation step of coefficients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crementation step, in decibel, of the selectivity (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0 log (1-Ro) is named selectivity, Ro being the relativ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ond 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crementation step, in time units, of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ti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mentation of Eps is performed 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tions of selectivity and To are controlled man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during computation, between two phases of conve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izer. The incrementation of To has generally a small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specify, in number of FFT frames, the total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M and QAM modulations, the coefficient refreshing can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ase in which the estimated or transmitted symbo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nstellation periphery, sometimes easing th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(or divergence) is show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ing the conste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ically computing RM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ing the progression of coeffici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computation, a level recovery (AGC) and a phas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o �, �/2 or �/n as a function of the modulation type)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orted signal, to initiate the central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is job is done at every symbol by the equaliz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zer input signal is periodic, with a Ns symbols perio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can be required to acquire convergence. If distortion is too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choose a high N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nal is linear, two samples per symbol (N = 2 Ns) ar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choose the highest possible value of Ns, hence of 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other modules, the computation time is quasi proportional to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se of option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equalization of a selective fading, simulated by a "Two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", the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essively increase the value Ro of the perturbating ray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vergence phases of the equalizer, to determine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lding mode (the equalizer coefficients are not re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following convergence periods. Moreo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is decreased, following a divergence period,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gain the values obtained after the last but one period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was conver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 also can determine the signature in "acquisition" mode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vity in the menu of the "Two rays model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, the signature limit is defined by a give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S error. The RMS error increases very rapidly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se of options "Acquisition" or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vity -20 log (1-Ro) at signature edg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with both options "Acquisition" and "H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"Acquisition" option, the program increment the sele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hotomy (see User's guide). At every trial, the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ted at the value obtained after the initial level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process described above. The initial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tion step equals eight times the step specified at lin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a divergence phase is found, the step is divided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initial step specified in line #5 is obtained agai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s set the computation accuracy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"Hold" option", the selectivity in incremented b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equal to the step specified line #5. The convergenc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 specified line #5 must be as small as the number of lev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axi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nal is terminated by a "Loop" module incrementing th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, the full signature drawing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possible that the selectivity on signature edges b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=1), the user is asked to enter a maximum valu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ogMax. The computing accuracy is the half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tion step of the selectivity, equal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tion step of selectivity entered at line #5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the rms error at signature edge, and of the maximu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-adaptive equaliser considerably incre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nois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equalizer works only for AM, QAM (non offset) and PSK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_2K type) mod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to simulate the influence of a feeder (f.i.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equipments and antenna) on the transmit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feeder, coaxial (non dispersive line) or wave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eder length, in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ss, in decibels per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turn losses at the feeder ends, in deci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oaxial: the propagation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waveguide: the cut-off frequency and the central (carrier)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er's one way time delay Tau (1 x feeder length / propagation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the module transfer function, because it has no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ist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return losses is supposed to be high. So, only one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ith delay 2 Tau is considered, echos with delay 4 Tau, 6 Ta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er transfer function shows periodic oscillations: the couple N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ch as dF is smaller than the frequency perio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, if not a stroboscopic effect appears. This perio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eeder" modu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sks to enter the dif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entr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quency of the minimum of the amplitude/frequency characterist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rom the centr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the feeder is long enough in order that several period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yquist bandwidth, then this difference has no influence on 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Dyn (dynamic) and k (number of quantizing bits, prec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a zero, f.i. "08" instead of "8"),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dule input, the signal dynamic is limited from -Dyn to +D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dule output, the signal is quantized at level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= 2 Dyn / (2^k - 1), and 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k values between � Dyn if "k" is entered (no zero quantized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k -1 values between Dyn - Step/2 and -Dyn + Step/2 if "0k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out any interference, the signal dynamic is, respectively, �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.707 if one or two carrier axis are modulated. An entered dynamic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is value is generally enough to take into accou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if the signal is sampled with less than NechSymb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s it is the case at the output of a "Digital modulator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"Flat spectrum" (Dirac pulses), the dynamic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le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pplies the concept of Butler matrix to the power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tellite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ler matrix of order n (4, 8, 16, etc.) comprises n inputs, n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hybrid 3 dB couplers and phase-shif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tler matrix, the attenuation between input #i (from 0 to n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#j (from 0 to n-1) is 10 log(n), and the phase-shift is 2�ij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trix has opposite phase-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constituted by n amplifiers inserted between two Butler matri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input signal of the upstream matrix input #K goes acro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ers but is only present at the downstream matrix output #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a wise disposition of input signal frequencies, the inter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at frequency Fi are found at a different output that the sig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requency Fi, and so can be eliminated by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lobal output power of the n amplifiers can be shared betwe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ignals, in a flex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The Butler matrix transponder", W.A.Sandrin, BSTJ Vol 4, Nb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74, page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signals to be amplified, of monocarrier or multicarrier typ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hand in 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"Butler matrix" modules must be put in the ca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matrix (upstream TW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module calculates the signals present at the outputs of the n TW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em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put signals are read, phase-shifted by the value give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value depending on both input and output), attenuated by 10 log n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ummed, amplified by the TWT, and saved in 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for n = 16, 32 files are used. If N = 4096, the storage capac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32 * 2 * N * 8 = 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similar, except there is no more any TW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performed for only one output, without any sa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both matrix is optimum in the Sandrin sense,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f the upstream matrix are in the order given at page 32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ticle (accesses are numbered from 0 to n-1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n in th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signals of the upstream matrix are unmodulated carri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 is 0 dB ( A(i)^2 + B(i)^2 = 1 ), the TWTs work wit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rrier back-off equal to the value of their input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 is the multicarrier output back-off, the input signal of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put #j can be found at each upstream matrix output wit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 -10 log n, and at downstream matrix output #j with a -Dec dB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signals of the upstream matrix are the sum of m carri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0 dB level, they must be attenuated by 10 log m before sav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Ts work with a multicarrier input backoff equal to the valu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of the signal at upstream matrix input #j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downstream matrix output #j with a level a fe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 -10 log m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herent demodulation" and "Bit Error Rate" modules are follow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near 10 log m + Dec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c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aneous frequency of the output signal o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input baseband signal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aseband signal is held by array A(), B() being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ignal is held by A()+j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ation sensitivity, in frequency units per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upling mode, DC or AC, for transmitting or not transmitt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f the input baseban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DC, the input level corresponding to the central frequency (if A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ean level of the input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"Digital modulator" module, this module must not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canal. The baseband signal applied to its inpu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upstream module, for instance "Sine and DC steps"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parameters dT and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M modulator is used to create a digital FSK modulation (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"Digital modulator" acts as a baseband signal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o$ to "A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Phase modulation is created, NPhase being equal to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iv entered in the firs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ation has a constant envelope of type "LIN" if the fir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in "SINX/X" or has the K_2K type if the first modul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T"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must specify the type of demodulation used further (four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downstream demodulation is made by a phase discri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ial or coherent way, two adjacent phases must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/NPhase, then the modulator slope must be set manual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rate * (NNiv-1)/2/NNiv   (Frequency unit/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module modifies the modulation type Mo$ and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symbols Symb%(), used by downstream "Coherent demod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ifferential demodulation" modules, to compute the 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demodulation is performed by by a frequency demodu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slope may take any value. Mo$ remains set to "AM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quency demodulator" module must be followed by a "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ion" module in which the call to the Erfc()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(nominal BER set to 999). Then the purpose of this la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o cou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a RANDom sequence. Only PSEUdo-random sequenc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Digital modulator" module, with two or more levels, hav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It is not the case for random sequences, so the "Frequency mod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ould perform automatically a level adjustment, unsuit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se (see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cy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ignal amplitude of this modul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frequency of the input signal, the slope in Volt/MHz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the upstream frequency modulator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gnal is represented by A()+j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aseband signal is held by the A() array; the B() array is vo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ation of the output signal DC component has not been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ecause this component has no effect on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band filters) eventually placed downstream. Theref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roportionality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signal ampl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fference between the instantaneous frequency of the input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r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e and DC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generates a sinusoidal signal superimposed to DC step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gnal used to measure differential gain and differenti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laced at the beginning of the canal, and sets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T and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e periods per step must be an integer,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parameters (number of steps, number of sine periods per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frequency and N) must lead to a sampled band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pectrum bandwidth (Carson bandwidth). The Carson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sine frequency and the frequency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choice of parameters, the sampled ban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ial gain/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, a graphic displays the differential gain and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sine signal transmitted by module "Sine and DC ste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present upstream, the parameters of which being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differential gain and differential phase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e period, and the result is displayed by a point. Point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a transition between DC steps are not displayed (F6 li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oints with a straigh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located on a same DC step should have the same ord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llows to check the validity of results. Particularly,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f the sampled band is 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phase is displayed after subtracting the mean ph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DC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the synchronism of transmit/receive signals: all fil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GD0" parameter.  Se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/de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/deemphasis" module is intended to be placed upstream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, and downstream a frequency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625 lines TV CCIR network are offer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 dB attenuation at low frequencies, 3 dB gain at high frequenc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requency deviation is specified at low frequenci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in satellite transmission, the value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quency modulator" module entry screen must be increased by 11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erence Redu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putes the IRF (Interference Reduction Factor)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the two following po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of the modulated signal at the output of receiver filt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of the same signal, at the same point, when the signal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shifted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module must be placed two times in the canal, upstream and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goes one time across the first module, and two ti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filter(s) and across the seco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requency shifting, the signal is saved in a file named IRF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ertory of temporary files. The file size is about 16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's guide section "ModuleIRF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laces in the vicinity of the modulated signal b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erers, modulated at the same bit rate, 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ferer is obtained by shifting the main signal i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(for decorrelation), and eventually by chang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correlation is got for half the FFT frame duration Tm (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"Digital modulator" module). So, it is a good idea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multiple of Tm/(K+1), K being the number of interf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als are volt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module is a non-linear amplifier ("TWT" modul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rrier backoff is zero dB if the input attenuator is set to 10 log(K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difference between peak power and mea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too high, the interferers characteristics can be enter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other wise it is necessary to write a .P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FIL_TW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ets the signal to its Kth power, in time domain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ts Kth or (1/K)th power, the phase is multiplied or di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 of the instantaneous frequency, derivative of the p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the sam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ust be an integer,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hase division by K, the 2�/K ambiguity is resolved by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K samples, the nearest one from the previo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pling (third line of menu), only are taken into accoun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symbols, with number 0, NechSymb, 2 NechSymb, etc.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n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ation, the output module of all samples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module is set to its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 in case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/K in case of division, that has no physic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a carrier recovery by multiplication/filt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choose "Limitation" for the phase division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ignal level in the "Coherent demodulation" module (the "St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et in "READ/" or "WRITE/" being used to simulate 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nd, see User's guide chapter "The Fresnel represent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ussian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dds a gaussian noise to every signal sample, in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wanted C/N and the RF band b in which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the refer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rms noise voltage on each axis is 10 log (C/N) - 10 log (N*dF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0.707 (Fm=N*dF is the frame band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modulation, the signal power is 0 dB at a modulation pea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"Digital modulator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, at the output of a "FM modulator" module, the signal power is 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xis, the gaussian noise is obtained by the BASIC instruction R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lies a sequence with a uniform distribution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 of the terms of this sequence has a Rayleig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distribution is obtained multiplying this logarithm by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gle uniformly distributed between 0 and � (other call of RN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NO" reinitiation, the pseudo-random sequence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RND is scrambled at every passage in the modu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perform the mean of several results (f.i. using a "Loop"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YES", the result will be the same from on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carrier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putes the level of the intermodulation produc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e carriers with frequencies fi, fj, fk etc. are ampl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on-linear RF amplifier (TW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arriers must be uncorrelated, unmodulated, and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requencies must be a multiple of a same elementary ste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frequencies and levels at the TWT input are se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also be specified at the TW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page gives details on the 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 is saved in a file with a .MCR extension,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cess in furth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s are sorted in groups with a same level and a sam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(a group may include only one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roups is limited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requency is not allowed to be present in several groups; i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rogram displ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 considered the third and fifth order products. Th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rder products are very far from the carrier frequencies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by filters. Also products with frequencies 3fi, 5fi, 4fi-fj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an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ly are considered term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i-fj  fi+fj-fk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i-2fj  3fi-fj-fk  fi+2fj-2fk  fi+fj+fk-2fl  fi+2fj-fk-fl  fi+fj+fk-fl-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computation of the 3rd order is enough, speed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ifing the presentation of results, the counterpart be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one dec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rder intermodulation products are included within a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larger than the bandwidth occupied by the carriers,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ducts in a band five tim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supposed to have uncorrelated frequencies and phases (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stations and/or oscillators): if several inter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ppear at the same frequency (for instance fi+fj-fk = 2fl-f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s them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"Multicarrier amplification" module is the firs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,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inearity can be spec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can be described by a .TWT file giving amplitude/ampl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shift/amplitude curves, or a .LIN file if the TW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ised during a previous session (if not, insert a "Linearizer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"Multicarrier amplification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in case of a linearized amplifier, the fifth order produ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T monocarrier characteristic Z(r), complex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output signal as a function of r, imput signal amplitu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a discontinuous way by the .TWT or .LIN file.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in a continuous function by a development in Fourier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(see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erms of the development is fixed by the user (abou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verification, the program displays the differences, in per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continuous and discontinuous functions,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(differences minimized by the program), and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points obtained by linear interpolation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those last differences generally being larger,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just below the maximu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modifying the number of terms in the developmen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o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utput levels are specified, the program tries in turn sev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ets, in order to get those output levels. If those level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 a mess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o high input levels are specified, no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amplitude/amplitude and phaseshift/amplitude curves are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linearity can be more simply specified by the thi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on the third order intercept poi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inusoidal carriers with the same level are applied at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ipole input, the global output level being very f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ic comprising two straight lines is drawn, giving, in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bscissas the input level of one carrier, or the global in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ordinates the output level of one carrier, and the output leve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Fi-Fj intermodul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asi linear operation, two straight lines are obtained, with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B/dB and 3dB/dB. The interception point is the ordinate of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magnitude of the third order intercep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TWT: 3 dB above the satu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FET Asga amplifier: 9 dB above the 1 dB compress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Shottky diodes mixer: 3 dB below the local oscilla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on-linearity is specified by the third order intercep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must mandatorily be specified at the input, and the fif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an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dist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linearizer is to make the output amplitude/ inpu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of an amplifier more linear, and to make the phaseshift /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urve mor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urves are defined in a sinusoidal mode: when speaking abo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, more exactly the amplitude of the fundamental output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ulates a linearizer using a predisto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ia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  ������������Ŀ �Ĵ  Linear path (atten.)   �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Att.��Ĵ3 dB coupler�Ĵ �������������������������Ĵ ��Ĵ3 dB couple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������� �</w:t>
      </w:r>
      <w:r>
        <w:rPr/>
        <w:t>Ĵ  non-linear path      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inear quadripole to be linearized ("TWT" module) is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izer, on the right side of the abov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pecify the absolute level (in dBm, at the inpu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B coupler in the block diagram) corresponding  to the RADIOSIM 0 d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s in such a way as the output level of module "Predist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dB if the level on the RIGHT of the attenuator Att. is 0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parameters of the linear and non linear path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for a 0 dB linearizer input level (at the left of the "At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or) , the "TWT" module output level will be 0 dB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ttenuator "Att." is set to 0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put attenuator of the "TWT" module is set to 0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in of the modules, if any, inserted between the "Predist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the "TWT" module is 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." attenuator on the left side of the above block diagram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ff of the linearized amplifier (Predistorter module +...+ TWT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ulated predist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n linear path includes two diodes and one resistor in parall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odes have opposite conduction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ode characteristic  V = (LOG(I / Isat + 1)) * V0 + Rs I 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arameters Isat, V0 and Rs (series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near path includes an attenuator and a phase shifter. More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hifter must give a phase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storter can be implemented in microwave or in intermedia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.TWT file name, as well as valu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, attenuation  at the predistort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at, diode saturation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, diod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, diode series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stance in parallel with the di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olute input level (in dBm, at the first 3 dB coupler input)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er at saturation (0 dB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path phase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path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integration steps dividing a sine period,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plitude and the phase of the fundamental of the signa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odes. This number must be even. The default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computing iterations (see User's guide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reates two files, with the same structure and same name that TW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with a .PRE extension, characterising the predist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with a .LIN extension, characterising the linearised T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es, as well as for the .TWT file, a 0 db output level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0 dB in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's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vel expansion in the predistorter, the .PRE and .L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a smaller number of records than the .TW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.PRE et .LIN files depends neither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or value, nor on the signal upstream the "Predistorter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 or Fil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isplay, directly or using the "Loop"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to optimize, using the "Minimax"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ising values of the signal or filter(s), at a give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values (results)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pecify the 0&lt;n�16 corresponding times or frequenci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"Graphics" module, select either the signal or filter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) or B() component, and the coordinates type R P or 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ters, also the group dela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ters, only the frequency domain is allowed: if results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mpulse response must be obtained, select a single pu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modulator" module menu, and specify convenient results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"Multicarrier amplification" module,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UST be specified by the user before to run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results of other modules, not depending on specific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interpolation is performed between the adjacent samples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which the specified frequency (time) range must be less by � 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2dT) than Fm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l, it is a good idea to set a range less than half Fm or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ssen the influence of periodicity (for instance,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ponse to a step im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cutive "Results Signal or Filter" modules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results, or results with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se of a RL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alyses any linear network including passive RLC (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s and capacitors), the element values of which being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ANA extension. It calculates the transfer fun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rts, either at one given frequency or for the N sampl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case, the user must specify the central frequency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NA file can be edit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on, the user is recommended to draw the network on a paper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umber its nodes from 0 to NbNode (0 is the ground) and its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Nb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ion, a dipole can be deleted, or a new dipole can be ad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ip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overs NbNode and NbDip from th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losses can b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ying a non null 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/or specifying the unloaded Q of inductances; in this ca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 Om / Q resistor in series with every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imulate a tolerance T on elements values, in perc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alculation, every R L or C value is multiplied by 1 + X T 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eing randomly taken in the -1 / 1 range, by means of the R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e influence of T, specify a unique calculatio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anal by a "Loop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asked to compute the transfer function for all s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 set is used for every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principle consists in writing the NbNode node equations 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s = 0) and the NbDip dipoles equations (such as Vi-Vj = emf-Z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solve a system of NbNode+NbDip linear equations.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only one unknown is calculated: the voltage across th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outpu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p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specifying the type of di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1 only,               in series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1 only,               in series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L1 and C1 in series,   in series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L1 and C1 in parallel, in series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1 and C1 in parallel, in series with L2, C2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L1 and C1 in series,   in parallel with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gether in series with L2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gure in User's guide for more cle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mutual inductance, insert two type 1 following di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the value M of the mutual inductance in L2 and L'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L'2 = M   and   M^2 &lt;= L1 L'1   mus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number must be entered to specify the dipo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motrice force, and the dipole holding the outpu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s of L1, C1, L2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series resistance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1 and N2, numbers of the dipole terminating nodes. N1 and N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d, except for dipoles holding the electromotrice fo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load: if there is an inversion, the transfer function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pole holding the output load must be placed lower (it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than the dipole holding the electromotrice force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ground (V1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tation time increases as the third power of Nbnode+Nbdip, a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lessening Nbdip by integrating the electromotrice force in a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, but this is not recommended: if the n resistive load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rts large network each constitute a dipole by themselves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tween two ports can be calculated modifying only the sig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ipole type, the program asks that no LC specific element (f.i.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1 for type #3)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- for type 1, L1 can be null ir R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all types, L2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dition end, the program performs syntax verifications, and se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ntax is correct, the user can, if needed, save the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name 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ny network can be represented with types 1 and 2, at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time which increases as the third power of NbNode+Nb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n the menu (module's screen #3), you MUST give a .ANA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t the moment of saving a new network, you will be proposed thi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, and give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can be called during edition to recall what is sai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ise the action of diffe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filtering modules of RADIOSIM, the central frequency group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tracted from the transfer function, and the transfer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computing the receiver noise bandwidth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attenuation A (dB) at the central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enuation lessens, in an artificial way, the noise bandwidth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network is placed at the receiver input, a A dB attenu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canal to get a correct degrad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te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be considered as an utility for module "Analyse of a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. It can be inserted at any point of the canal, and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()+jB(), nor Pre()+jPi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alculates the elements of a Butterworth or Chebychev lossless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-pass, high-pass, band-pass or band-sto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number of poles, the bandwidth and, possi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. The program calculates the location of poles, then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l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high relative bandwidth band-pass or band-stop fil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is geometrically symmetric versus the central frequency 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rithmetical symmetry (only for the entered bandwidth B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[(Fo+B/2)(Fo-B/2)] instead of 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narrow band band-pass filter, a more suitable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consisting in capacitively coupled reso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link, with a small value, in case of grounded parallel reso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he ground, with a high value, in case of linking series reso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pecial structure, simply enter the common induc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nators at the last menu's line. If this value is too small (Pi)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Te), the program displays a warning and fixes the inductance valu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terminating resonators are directly connected to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only one terminating load. For Chebychev fil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 of poles, the other terminating resistor has mandato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, except for narrow band band-pass filters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to temporarily come back to DOS, f.i. to visu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" or "MINIMAX"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o RADIOSIM is obtained hitt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ADIOSIM remains loaded in memory, the available memory is rather s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xecutable programs that fit in this memory size can work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, DOS displays a warning, but the program can be carri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DIT.COM editing program of DOS cannot be us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hareware"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change the default repertory, or restore it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, if not the program will f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