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 Welcome to Version 2.2 of Rig-EQF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EADING THIS AFTER TYPING "INSTALL", CONGRATULATIONS! 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VIEW-EQF" IS ALLOWING YOU TO VIEW THE "README.DOC" FILE EASI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CROLL UP AND DOWN THROUGH THIS FILE BY USING YOUR KEYBOAR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&amp; DOWN ARROWS, AND THE &lt;Page Up&gt; AND &lt;Page Down&gt;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 READING THESE NOTES, JUST HIT THE &lt;Esc&gt; KE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"INSTALL" ROUTINE WILL BEGIN.   AS AN ADDED BONU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-EQF" UTILITY ANY TIME TO VIEW A TEXT FILE!  JUST TYPE "VIEW-EQ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FILE YOU WANT TO VIEW.  THIS GIVES YOU A REAL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SCROLL THROUGH THE USER'S GUIDE, WHICH IS CALLED "RIG-EQF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I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program on a hard disk, use the new INSTALL program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on this floppy.  INSTALL will allow you to create a new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, if desired.  With this disk mounted in one of your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the letter of the drive, followed by a colon and hit &lt;enter&gt;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this disk is in drive A:, type A: and hit &lt;Enter&gt;.  Then j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and follow the menu instructions.  The INSTALL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sk if you want to print the User's Guides for the program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typed "INSTALL" to read this file, then you will beg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itt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pgrading from an earlier Version of Rig-EQF, please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backup disk with the "old" version before proceeding.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all of the executable and document files already existing i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irectory, including certain rig memory files.  You can rest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old" memory (.MEM) files after installing this update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Rig-EQF is $20.  (PA residents add 7%, DX add $3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gister using VISA or MasterCard by calling this toll-free numbe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800-995-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            EQ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             Tom Dandrea,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                  396 Saut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              Coraopolis, PA 15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, thank you!        73, 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VERSION 2 OF Rig-EQ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ransfer the Kenwood rig's memories from the radio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or transfer memories from your computer for stor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!  You can edit memories with comments, and keep multipl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ccess your rig's memory controls in addition to the main VF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For most of Kenwood's new rigs, an S-meter and relative pow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ckout the &lt;Space Bar&gt; transm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lect filters (if your Kenwood rig has thi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ctivate the VOIC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trol CTSS tones amd repeate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Instructions for installing Rig-EQF Version 2 in Windows 3.1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Use the Windows "Program Manager" to open the group i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Rig-E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rom the "File" menu, choose "New".  The "New Program Objec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lect the "Program Item" option button, and then choose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"Program Item Properties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lect the "Browse..." option button.  The "Browse"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Use the "Drives" and "Directories" scroll boxes as necessa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rive and directory where Rig-EQF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Use the "File Name" scroll box to select the file called "Rig-eqf.p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ogram Item Properties"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elect the "Change Icon..." option button.  The "Change Icon"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report that there are "...no icons availab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. 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Select the "Browse..." option button from the "Change Icon"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e"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Use the "Drives" and "Directories" scroll boxes as necessa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rive and directory where Rig-EQF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the "File Name" scroll box to select the file called "Rig-eqf.i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hange Icon" dialog box will appear again, this tim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"Rig-EQF" icon as the current icon. 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When the "Program Item Properties" dialog box appear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OK".  The Rig-EQF icon should now be available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under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