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RIP - VERSION 1.6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PYRIGHT (C) 1995 -  G C TECHNICAL SERVICES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ALL RIGHTS RESERVE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may be freely copied and distribute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distributed under the name "R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is documentation file always accompani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charge is made other than a nominal amount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 made available under the "shareware" concept, but I'm quit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and everyone to use it without payment: all I ask f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e-mail or picture postcard telling me who you are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 However if you like RIP enough to want a personalised copy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cover postage and packing and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opy of the program with your name (up to 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program banner line.  Please print ou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 RIP.REG, attach your cheque or money order - three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or five US dollars should be enough - made payable to "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chin",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C Technic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 Long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ucester GL2 9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d be safe sending loose banknotes as it's such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ell the postal authorities I told you so!  *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at's the boring part over and done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- Rudy's Indexing Program - will produce an index from a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ed file of transcrib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ample files of input data called SAMPLE.DAT and SAMPL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e RIP program.  To try RIP, simply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AMPLE.DAT SAMPL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cess the sample data file SAMPLE.DAT and produc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AMPLE.IDX.  SAMPLE2.DAT is processed in the same wa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what the outpu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of the RIP command line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[-o] [-q] [-w72] [-f12:30:6]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file&gt; is the name of the preprocessed and sorted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data and &lt;outfile&gt; is the name of the output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al paramet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-o" will suppress the checking for the existence of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the output file will be overwritten without 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-q" will suppress the progress display and the processing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-w" will specify the maximum width of the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-f" which can be used to override the automatic record par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istence of the output file is checked before it'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ess display and processing cou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dth of output lines is 72 (permitted range is 72-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 record parsing rout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will attempt to determine the structure of the input fil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apparently valid record, i.e. the first recor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name, at least one forename and an index number, each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y at least two spaces.  It will then use the stru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parse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matic parsing gives erroneous result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input file using the "-F" (field specifier)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automatic parsing.  A sample command line might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-o -q -w80 -f12:30:6 sample.dat sampl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pecify the surname in positions 1-12, a separator of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s 13-14, the forename(s) in positions 15-44, another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paces in positions 45-46, and the index number in positions 47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sorted in the following order: surname, forename(s)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ptional parameters may also be preceded by "/", and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mmand line, so the above command might equally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/o /q /w80 sample.dat sample.idx -f12:30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 F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any of the address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, but it has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TS hereby disclaims all warranties relating to this produ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GC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even if GCT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TS has been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GCTS's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y Lac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25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rula@yacc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41,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th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