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Detection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errors are trapped at run time and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ox on the screen. Error messages are standard Clipper(r)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 hooks to  the development  environment that 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editor  back to the  line of code  that gener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 Schooner to  load the file  that contains 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line of code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 generally describe  the error well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 easy to trace.  For the most  part,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 function, the  internal (not Schooner)  line of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scribed  in the error message  will most like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named function, but it may be an internal func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ternal  function,  don't panic.  The  error  is  probab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command  or variable declaration. Let  Schooner poi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Schooner code and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 rare, some  errors may  generate  a condition  where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 point you  back  to the  line  of code.  These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errors that  corrupt the file handles used by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cause damage. It simply means you have to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ile and find the err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 rare are those errors  which dump you  back to DO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arely cause damage, but you will need to restart Sch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rrors  that can be  generated while in  graphics m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by Schooner. This  most often occurs if your IMGSAVE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RESTORE() segment size definition is not evenly divisi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 lines of  the image  with which  you are  work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SAVE() and  IMGRESTORE() functions for more  details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cover is  to try  blindly typing  the DOS  MODE 80 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, If  this does not work then  reset your PC.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evelopment we have never lost data. It is simp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beral use of the  SETEXIT() function to allow you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inite  loop conditions.  In emergencies use  the Alt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 kill almost  any situation and  return you  to DO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Schooner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of the more 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quired: You attempted to access a non exist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Required:  You tried  to perform  a function  which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 record to be  locked. Use  the file exclusively  or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equired: Similar to above. Use the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umeric Overflow:  You tried to write  a number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where the  size of  the number  is larger  than the 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Corrupted: You have a damaged index file.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ismatch: You tried to join or work on two variable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Range:  You tried  to use  an array  element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 rare  situations this  message  may  appear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lanced IF..ENDIF or DO WHILE..ENDDO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Divide: You tried to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rror: Occurs when a SHELL() error condi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Errors: These can occur  when an error arises during a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. A number  is included with the  error that describ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  Refer to your DOS  manual for a  fu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rrors: Generally occur  when the printer is off-lin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dentifier:  You tried to  use a variable 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.  Use the  PUBLIC command  to define  it or 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is can also occur when an IF or DO WHILE statement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 an expression  with an  undefined  variable (EVEN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NESTED WITHIN  A FALSE CONSTRUCT. This can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 and DO WHILE structures are evaluated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Array: You tried to use an array elemen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External: Generally refers  to misspellings in you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ommand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: An ugly one. Could mean a corrupt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ull: Just lik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rror:  Several errors  have occurred at  once. Anothe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You will probable get dump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 Memory: You have run  out of memory.  Try modify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memory  management variables to  open up some  more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 large  applications, try  running  your  co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 runtime module rather than directly from th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ssle, but opens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most  part,  Schooner  Version 2.50  GUI  is  sti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Clipper Summer '87 compiler. However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patibility was  beginning to restrict ou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and was actually holding bac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and due to low demand for the compiler kit, w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offering the compiler  kit directly. Howeve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you and advise you on the tools and techniqu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ompile your  Schooner  applications.  Please contact  us 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or CompuServe address listed in the READM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