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ack Jack Masters for UChat v 1.0   �  GraniteSoft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or TBBS v2.3 - TDBS v1.2       �  3104 Freeman Circ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y Alan Preston          �  Manhattan, KS 66502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5                �         GraniteSoft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aniteSoft, Inc.                 �          (913) 776-872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wide.    � Customer Service (913) 776-30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ed as Shareware.         �   Internet - support@gsoft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Cost: $ 39.95 US  Payable Onli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DEX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.........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.............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T CTL....................Switche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T GAME MANAGEMENT........Uchat Mangement with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MMANDS................Game,Sysop &amp; Secr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IST...................Proper Dir structures &amp;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................Getting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1.............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2.............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....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...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Jack Masters is a fun arcade game that can be played from eSofts c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(Ultrachat 1.0). It resembles a standard Black Jack game that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redits for winning combination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Jack Masters runs in ANSI only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imentary credits are given out to users every hour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(Unless of course the user is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from the Distribution file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a Directory named \BJ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his can be on the Root or a TBBS sub-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the Black Jack Masters Distribu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\BJAC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PKUNZIP BLCKJA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dit/Modify appropri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ing UCHAT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alling Black Jack Masters from your UCHAT.CTL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#02_CMD     "/BJ"      MODE=CDHI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TBBS#02_TYPE      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TBBS#02_DATA      "D:\tbbs\bjack\bjack.tpg  /Q &amp;&amp; %TYPED%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mportant to make use of a *un-used* DOTBBS command.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uses DOTBBS number 2.  Please change the DOTBBS number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open/un-used DOTBBS command number. *DO NOT SKIP OR RE-OR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rive and path statement to reflect the correct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Jack Master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limited number of DOTBBS commands in your CTL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purchase the GraniteSoft Chat game Launcher.  The 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Launcher starts multiple GraniteSoft chat games from a single 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chat Game Managemen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couple of strange occurences that may be displayed with U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game displays fine for dial-up users but operates to fa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ysop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Disable UCHAT MOD three (3) from the Updates provided by e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 is occuring here is a double screen clear.  The MO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eSoft makes a mandatory second screen clear 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ole.  Disabling this MOD will not effect the chat us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low the Sysop to play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for some reason you want to leave UCHAT MOD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ed.  Thats O.K.  The only thing it effects i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en users play the game from private chat they get throw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nd transported into public channel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here is no DOTBBS capability in private chat. 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UltraChat program. You can not use private ch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TBBS command!  It will always exit private cha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at user to channel one (1).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create a Chat conference called ARCADE GAME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vate chat restricted.  Promote chat game playing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private chat is dis-allowed.  SEE: UCHAT.CTL MODE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lack Jack Masters has preventative measures to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being thrown into channel one.  However, private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recommended in TDBS\UCHA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s the BJ.CMD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BJ.CMD is a simple flag file tha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ash command for Uchat game play. (changes /BJ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 Renaming BJ.CMD to BL.CMD would change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erational and help files to refl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ame now runs with a /BL pre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BJ Deal or /BJ operates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change or rename this command flag file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your UCHAT.CTL to reflect the *exact* change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ll Black Jack Masters detect which users are ANSI, NON-ANSI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ly for e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NO. It will detect non-ANSI users and tell them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quired to play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ompts from the BBS like: MAIL ON BBS are repeated three time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afte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t takes a little screen magic to get games to work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0 of Ultrachat. If you disable message promp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ame prompt will revert to three colons. (:::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ats the CLEAN.FLG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CLEAN.FLG tells Black Jack Masters to clean the user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 the game at the first of every month.  If this flag i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d the databases will not be reset and must be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op manual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flag resets the scoring lists and clears all user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oo many system messages are produced, how do I turn them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MSG.ON tells Black Jack Masters to turn the system messag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.  MSG.ON can be renamed to MSG.OFF to force system messag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for large systems that generate too many messages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s that do not want to limit the game to o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flag turns messaging OFF and ON. Default is 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ats the CHEAT.ON Flag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CHEAT.ON or CHEAT.OFF tells Black Jack Masters to allow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game or not.  The default is CHEAT.ON. CHEAT.OFF turn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at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ysops using the GraniteSoft Casino Bank may want to turn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.  The Casino bank allows Uchat game players to clea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bling accounts and place them in the bank or buy BBS free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ir credit from the Banks Priz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ame Command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or /BJ Deal - Starts a new hand of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Bet #       - Set the bet per pull. Valid # entries between 1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List        - Current Player Scor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Masters     - The All-Time highest Black Jack Master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Help        - Displays all the Black Jack Master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Payoff      - Displays the payoff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Quiet       - Turns off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Normal      - Turns on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Hit         - Take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Pat         - Keep this hand let the dealer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Show        - Show the current hand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Pause #     - Pause # of seconds before returning to Uchat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Version     - Show vers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Give to "Login ID" - Gives 50 credits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Reindex            - Repairs damag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SM 0 Players       - Zeros out Player score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J Cheat       - Lets a player steal 1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 List and Directory Structur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RECTORY = \BJACK     BJAC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JAC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JACK1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JACK2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JAC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LEAN.FLG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SSAGE.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EAT.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JA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TART-UP REQUIREMENTS: Getting a Keyfil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DEMO version only.  It is fully opera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a keyfile in the program root directory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file can be obtained from GraniteSoft BBS. (913) 776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EGAL-1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tected by both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 copyright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of this software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that the original contents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Disk duplicators, CD-ROM distributors,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perators are granted the option to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for providing a copy of this software if 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urchaser that the fee does not entitl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copy of this software, however,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 book, except that you may copy it on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nd you may make archival copies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purpose of backing up our software and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"just like a book" GraniteSoft, Inc.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cation while it is being used at another or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by more than one user at one location. 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be read by two different people in two different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neither can the software be u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 two different places at the sam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ng GraniteSoft, Inc.'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lletin Board System is considered to be a single use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need to register a copy of this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EGAL-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Soft, Inc. hereby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 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change without notice and does no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tment on the part of Granit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iteSoft, Inc.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data or any other reason.  In no event shall Granite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the license to use this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the claim.  The person using this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installing or using this softwa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help you as much as possible.  Many probl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easily through a brief email or f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us via email by calling our BB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xing us a message.  The telephone number for our BB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is document. For Author support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7 p.m. C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we welcome your suggestions and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URC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this product is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for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can only be used to customize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and can not under any circumstance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 similar product.  If an organization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ir own version and run it on severa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, the source code only needs to be purchas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single user license.  A license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can be purchased for the standard pri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