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ZREQTEL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ZREQTEL History Of Releas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  |    Changes Made                         |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       |  Added the running of a program from    |    7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within the door.  If the user h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files waiting he/she will be asked i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they would like to run SFROM/EZROM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Added how to run the program in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doc's, accidently left ou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  |  First official release                 |    7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