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DFATHER OF CRIME Version 2.10 --  Program &amp; Design by 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ther Great DDPlus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 on original source code by Chris R. T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4 &amp;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tems marked with a "*" have changed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 politically correct game.  If you are off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urate portrayal of the New York Organized Crime sc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930's do NOT play this game.  See the credit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information on research sources and wher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e from.  Drug use and foul language are NOT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products of Bob Dalton.  Bob Dalton reserve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Bob Dalton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Lorenz. Mr. Baker's Doordriver kit and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r Lorenz have been used for the communica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this part of the software remains copyright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FATHER OF CRIME is an on-line door game based in New York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1930s.  You are a lieutenant in one of the 10 Crime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ing to work his way up and become GODFATHER of New Yor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you will have to use corruption, treachery, bribe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wits to keep others from beating you to this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E: Share must be loaded in LOW memory, not HI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is RIP aware but NOT a RIP Game at this time. A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quired to run the game, although one will be suppor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xists. Automatic time slicing support is provided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.ANS   - ANSI Player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COPEN.ANS  - ANSI Opening Screen for GODFATHER OF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ANS     - GODFATHER OF CRIME Main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.ANS      - Rest In Peace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CIDE.ANS  - ANSI Screen for Players who choose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.ANS     - ANSI Screen of Commission Taking a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DDING.ANS  - ABSI Screen of Player Getting Mar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G.BAT        - Run this to setup the game and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within the directory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1.BAT  - A sample BAT file which runs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2.BAT  - A sample BAT file which runs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ny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3.BAT  - A sample BAT file identical to the one I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 Single node WildCat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C1.CTL     - Un-edited and heavily commented sample of a 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file for setting up GodFa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after referred to in the game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.CTL.  If you decide to use it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ame it to GOC.CTL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CTL   - A copy of the GOC.CTL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the game (WildCat 4.01S System, 386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r, Single Node, 8Mb RAM, DesqView 2.6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EMM 7.04, BNU Fossil locking port #1 at 19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FrontDoor 2.02 and a US Robotics DS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.sys loaded and SHARE loaded). I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ents in so you can understand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scii Description File for BBS Sysops on G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4UASK.DOC   - Checklist to help resolve setup/ga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HISTORY.DOC  - GOC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UPGRADE.DOC  - If you are upgrading - READ THIS FIRST!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GOC.EXE      - GodFather of Crime Main Program and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red to in the game documentaion as GA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GOC.OVR      - GodFather of Crime game program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SETUP.EXE  - GodFather of Crime CTL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MAINT.EXE    - GodFather of Crime daily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EXE    - GODFATHER OF CRIME Game Initializ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RPT.FRM   - Preprinted bug report/suggestion/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GSTRAT1.TXT  - The first issue of GOC Strategy playing tip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 post as a bulletin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HORSE.LST    - Data File of Horse Names for G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CATALOG.TXT  - Descriptive catalog of all games available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ITES.TXT   - List of sites where my games ar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TXT     - Support file required by DD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GODFATHER OF CRIME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.DAT   - Family/Terri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DAT      - General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.DAT     - Global variable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CSCORE.DAT - Ascii Scores informati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KEY.DAT     - Binary key code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MWANTED.DAT  - Ascii FBI Ten Most Wanted Lis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.DAT      - Map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.DAT     - News and Player Log Information File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NEWS.DAT  - Previous days News and Player Log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.DAT   - Playe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FO.DAT - Multi-node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may be created by GODFATHER OF CRIME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LOG    - Created by main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NOTE:  The word "game" is used in place of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oth the executable file (example GAME.EXE), and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Example GAME.CTL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on. GAMEDIR is used in place of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WC30\DOORS\GAME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3. Type "G.BAT" and then hit the enter key. The first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sk you is what the name of the CTL file i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GOC.CTL" and then proceed to the other setting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done the GOC.CTL file should be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versions of a fully commented CTL file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configuration.  One is identified by the ga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ample: GAME.CTL) and this is the UN-EDIT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is identified as SAMPLE.CTL is what a CTL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AFTER it is edited.  If all else fails - try the on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MY support BBS (Sample.CTL). If you have fossil driv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o uncomment the 'fossil' option.  If you have a mod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non-std IRQ be sure to use the PORT# option for t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. A CTL file generated by DDSETUP.EXE will have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ook quite different from my samples, but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as well, never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his file wherever you are running the gam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. If you are running multi-node you could put a cop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directory and run from there.  If you chang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directory put the file here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   *4. The G.BAT file will then run the SETUP.EXE file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etup the game. To setup up the required data files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" section of the  menu by either clicking on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or hitting the "Alt-F" key combination and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ave settings" and then "exit program" after you ar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's all there is to it!  If you ever need to reset or re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just run setup.exe again.  Users who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settings should do so PRIOR to going to the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" command.  Please note that this setup program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data file over each time you use it. Esentially it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when used each time after the first. It is NOT an in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6. Next the G.BAT file will run the maint.exe progra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nstall the MAINT.EXE program in your BBS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s so that it runs it ONCE daily. Inactiv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utomatically deleted after 5 days of game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daily maintenan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8. Next the G.BAT file will run the game in local mod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enter your key code.  If you are not register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the enter key to move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In order to run the game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  This command will tell GAME.EXE   to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to hold its overlay file.  Otherwise disk area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old the file. This needs a LIM 3.2 compatibl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(EMM) present and loaded and is compatible with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problems with EMS being freed at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then discontinue using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change to the GAMEDIR directory and run GAME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routines for my game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from it's home directory AND that the game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have no problems running the game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If you would like a score bulletin just ha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 copy the *SCORE.DAT file to wherever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:\WC30\DOORS\GAMEDIR\*SCORE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 that NO *SCORE.DAT file will be generated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completes a game and has better then a zero (0)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rst player quits BEFORE finishing the g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If you would like the news file to become a bullet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he game batch file copy the NEWS.DAT and/or OLDNEW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o wherever you have your bulletin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:\WC30\DOORS\GOC\NEWS.DAT C:\WC30\BULL\BULL1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game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a.  Players cannot advance to the GodFather rank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b.  Registering the game disables the above and allow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vance to the GodFather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Once you are registered any future updat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hrough my BBS and my upgrades are ALWAY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d.  I am always improving my games - so check my BB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urrent version.  This is even more importan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package is over 6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.  A power outage, game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e data  files.  If you get  one of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best thing to do is run the SETUP.EX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R. Tynes  -  The original author of the source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this game is based and wh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ciously allowed me to use 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is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Baker     -  The author of the door driver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this game possible. Great job Scot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Lorenz   - 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.  Thank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ing me to use his modific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able to delete the fossi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d add many new communication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hancements to my games. Thanks St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ld R. Cressey- Whos book "Theft of The Nation"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able information on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ions of organized crime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1930's New York. (Harper &amp; Row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69).  If you are at all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topic I highly recomm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horitative source b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 Doty        -  Sysop of the Boston Rocks BBS an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ster ace for his tireless eff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nock out all the bugs in GOC 2.0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anks Ron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Newbound   -  Many thanks for beta testing version 2.0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10 and working diligently to squis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gly bug critt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Arnett  -  ANSI Artist Supreme for his gen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ibution of the custom ANSI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creen for this game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et Stymacks -  Author of some of the ANSI art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 very generously contributed of h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craft to enhance this game. Thanks Viol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bitually monitor ALL door related echos in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FRM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dditional options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 and acces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registration form (REGISTER.FRM)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nd 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3 Ol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ANSTAFL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01) 741-56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391/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You will be mailed a LETTER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Just allow an appropriate amount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de to be sent by mail back to you.  If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er log onto my BBS, leave me a message telling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the registration and when I receive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 will post a private message on the BBS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de.  If you do it this way please allow at leas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ime you mail it to the time you call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If you go the BBS route you will ALSO receive a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il. If you live in NORTH AMERICA I can also send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Netmail for an additional $1.00, if you would like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DO system (only). REMINDER: No disks are sent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urrent version you must call OR freq my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game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 AND OTHER INFORMATION I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IN THE B4UA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 supports file "freq"ing at 9600 baud or abov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1:391/3010.  I also carry a door library of over 45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l time best door games which I try to keep cur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these doors just freq "DOORS". I am alway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hings to my games so most likely there will be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program available on my BBS then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. For a current version of the game just freq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hown in the catalog document which is in the g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ALL my files just freq "TANSTAFL.ZIP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door game/program writer why not send m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/program?  If you have a more current version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 have, please consider sending me a copy as a to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ppreciation for the service I offer at NO co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