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Nissen Ventures PO 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NOTIC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 Soup  is Copyright 1995 by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ensed Material; this software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, and text files, are the property of Nissen Ventures Surrey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PHABET SOUP   is  distributed as Shareware and have specific licensing pro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the following text for more information about Shareware, Licensing, and Registration proced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hareware method of soft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a chance to try software before buying i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with the author or copyright hold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product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while others require it, and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trial period.  With registra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 you register, you will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uthor of a Shareware program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ftware, either to all and sundry computer us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fic group.  For example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copy and distribute thei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, Shareware is a software "distribution method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"type" or "kind" of software.  As a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try to find software that suits your nee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pocketbook, whether it's commercial or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system accommodates your needs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ry before you buy"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ces - in the form of registration fe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has the ULTIMATE money-back guarantee --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't use the product, you don't pay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 SOUP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to the general personal-computing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ion.  Users are licensed to operate ALPHABET S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personal computers for the purpose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ion as to its usefulness to them,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time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ingle-User Registration fee for ALPHABET S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- $9.95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ada - $9.95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seas - $9.95 , plus  $7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dit cards are accepted(Mastercard &amp; Vis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paper payments (checks,  MO, Postal M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work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age of ALPHABET SOUP on a network constitu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for each workstation/"keyboard"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work, whether ALPHABET SOUP  is u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stations or not.  A fully registered and pai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of ALPHABET SOUP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station/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ite is defined as a single building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ildings at the same public mailing address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cense allows unlimited INTERNAL use of ALPHABET SO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number of machines,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-User Licenses purchased in the Province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bia are subject to BC sales tax of 7% . Users outside BC but insid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pay  GST(Goods and Service Tax) of an additional 7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PHABET SOUP  is a "Shareware"-distributed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at no charge to the user for evaluation. 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d by you - the user,  are for their disk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s only.  Nissen Ventures only requests that this service charg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users are granted a limited license to copy ALPHABET SOUP  and give it to others without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ion and trial use, with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 Soup 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iginal, unmodified,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ing all documentation fi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, files contain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greements, registration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hedules,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n Ventures is well aware of persons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CD ROM.  We have no problem with this providing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ermission and a special CD version will be sent to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pe that Alphabet Soup can rest unarchived on the C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version is design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ALPHABET SOUP  gives you many benefi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either ALPHABET SOUP.  Due to the programs lar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ion problems the shareware version is limit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ill recieve the complete version plus a collection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that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L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ike ALPHABET SOUP tell your friends!   Te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SHAREWARE"-DISTRIBUTED VERSION OF ALPHABET S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ICULAR PURPOSE, PERFORMANCE, OR OTHERWIS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RANTIES ARE DISCLAIMED.  BY USING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, YOU AGREE THAT NEITHER NISSEN VENTUR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F ITS EMPLOYEE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IES WILL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OEVER.  EVEN IF NISSEN VENTUR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RRING.  NISSEN VENTUR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OF ALPHABET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 SOUP is an easy-to-use menu-driv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C's instruction program designed for kids in pre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specifically for children ages 2-8. Alphabet Soup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wide range of features; introduction into the ABC's,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hapes, colours and a collage of great sounds to entertain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INSTALLING ALPHABET SOUP ONTO A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optionally install ALPHABET SOUP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choose to do this, ALPHABET SOUP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should be installed in its own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  Follow these easy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ing ALPHABET SOUP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DOS prompt, make sure you are 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by typing in the DOS comman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root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&gt; cd \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type in the DOS command to mak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&gt; mkdir soup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o the ' soup  ' directory by typ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'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&gt; cd soup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 the ALPHABET SOUP master disk into floppy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&gt; copy A:*.* &lt;cr&gt;   -or-  copy B: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PHABET SOUP files will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named " SOUP   " on drive C. Once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rchive file to the proper directory you mu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directory. To uncompress the files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(Alpha10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all of the files are copied from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on your hard disk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to start using ALPHABET S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soup&gt; soup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ke things easier - ALPHABET SOUP autodetects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etrieves the needed port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Caution ****  If your Soundcard is not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 will occur. The autodetect returns the IR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string which is set b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:      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the soundcard is detected, Alphabet Sou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 Video (VGA=320x200) an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ng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 SOUP has an easy menu-driven interfac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ing different parts of the program easy. Simply POINT &amp; SH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ite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the ABC portion is activated; a menu box will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ing the different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ICAL: This option displays a collection of let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ctures in alphabetical order. A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de in and a voice will sound ou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here the program waits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roper key on the keyboard.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e the program will continue onward.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up will continue through the ABC'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ts the ESC button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NDOM:       This option displays a collection of let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ctures in random order. A picture will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a voice will sound out the letter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rogram waits for the user to pres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on the keyboard. Once this has been do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generate another random pictur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inue until the ESC button is hit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C TALK:    Here all the letters of the alphabe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at once. All the user has to d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e the mouse to that letter de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ton and the letter sound is heard over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e mouse to the QUIT area of the scree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item OBJECTS ( registered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item SOUNDS  ( registered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item SETUP   ( registered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ite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s the use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