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NEW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order to understand  the  new  birth, let us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blical and psychological approaches in defining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ry Stack Sullivan, in his INTERPERSONAL  THEOR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ATRY, defines personality as the "relatively  en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of recurrent interpersonal situations which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ized a human life."  (Drakeford,  INTEGRITY  THERAPY, 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5).  This view implies that one's personality  is a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y one has related to others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ud postulated three aspects of the psyche:  (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cious,  (2) the  preconscious  and  (3) the unconscio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scious is that  part of the mind containing 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which we are immediately aware.  The preconsciou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of the mind from which  we  can recall  stored mater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will. The unconscious is that vast storehouse of the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which one cannot recall material at will, but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ofound influence  over  one's  personality.  [Calvin 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ll, A PRIMER OF FREUDIAN PSYCHOLOGY   (New  York: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erican Library,  A Mentor  Book,  1954),  pp.  54-57]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rse, these  are not actual parts of the brain, but 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ychological  constructs  to  help explain functions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yche.  Some see the unconscious corresponding to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irit.   However, the writer sees the human  spirit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sential  person,  on a  deeper level and separ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ree levels of consciousness can be compar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eberg.  The relatively  small part of  the  ice  ab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corresponds to the conscious.  The  preconscious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ds to about the same size immediately submer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ter.  The unconscious corresponds to the largest  par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d.  The term "subconscious" is  a  less-precise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cludes both the preconscious and the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one leaves science and  goes  to  the scripture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relative knowledge and goes  to absolute or 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ledge.  Paul describes man as  being  spirit,  sou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 God himself, the God of  peace,  sanct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hrough and through.  May your  whole  spir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l, and body be kept blameless at the com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r Lord Jesus Christ.  The one who calls  yo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ithful and he will do it. (1 Thessalonians 5: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reverse Paul's order to body, soul and  spirit, 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ing absorbed the world's values uncritically.  We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body and soul controlled rather than spirit contro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l further speaks of his body as "my body," as th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ere a personal possession and not his essential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, I beat my body and make it my  slav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I have preached to others, I mysel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disqualified  for  the  prize.  (1 Corinth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:27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Paul says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would prefer to be away from the body an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with the Lord.  (2 Corinthians 5:8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eth Hagin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n 1 Cor. 14:14 we read, "For if I pra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known  tongue, my  spirit  prayeth. . . ."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plified Translation reads,  "My  spirit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y  Spirit within  me  prays. . . ."   In  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een Paul said,  "I thank my God, I spea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ngues more than ye all."  Paul  used  the  ter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my spirit" and "I" interchangeably.   [Kenneth 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in, MAN ON THREE DIMENSIONS  (Tulsa: Kennet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in Evangelistic Association, 1975), p. 8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Paul's teaching and the general tenor of the New 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ent, one can arrive at this definition of man: Man is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irit being who possesses a soul  and  lives  in  a  bod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Kenneth E. Hagin, MAN ON THREE DIMENSIONS, p. 7)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anding of man, the new birth can be examined  in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of man's responsibility and God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's Part: Trust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eliever is not  just a "forgiven sinner."  H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given the righteousness of Christ (legally) and h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 given  a new nature (actually).   Jesus described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ward change to Nicode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w there was a man of  the  Pharisees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codemus, a member of the Jewish  ruling counc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came to Jesus at night  and  said,  "Rabbi,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 you are a teacher who has come from Go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one could perform the miraculous signs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ing if God were not 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 reply  Jesus  declared, "I  tell 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, no one can see the kingdom of God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orn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ow can a man  be  born  when  he  is  ol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codemus asked.  "Surely he cannot enter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nto his mother's womb to be bor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esus answered, "I tell you the truth,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enter the kingdom of God unless he is bor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ter and the Spirit.  Flesh gives birth to fl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Spirit gives birth to spirit.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be surprised at my saying, `You must  be 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ain.'  The wind blows wherever it  pleas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 its sound, but you cannot tell wher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or where it is going.  So it is with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rn of the Spirit."  (John 3:1-8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sus, in  his  conversation  with  Nicodemus, impli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have a responsibility in the new  birth.  It  is 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cannot give spiritual  birth  to  ourselves, bu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o have a vital part.  Jesus tells  what  our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in the same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Just as Moses lifted up the snake in the 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 Son of man must be lifted up,  that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ho believes in him may have etern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or God so loved the world that he gav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and only Son, that  whoever  believes  in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all not perish but have eternal  life.  For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send his Son into the world to condem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ld, but to save the world through him. 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ieves in him is not condemned, but whoev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believe stands condemned  already  because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not believed in the name of God's one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.  (John 3:14-18, 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art: One must simply believe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New  Testament writers teach about the new bir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quotations from Paul and P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fore, if anyone is in  Christ, he  is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ion; the old has gone, the new has come!   (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inthians 5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hen the kindness and love of God our  S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ed, he saved us, not  because  of right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we had done, but because of his merc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us through the washing of rebirth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al by the Holy Spirit. . . . (Titus 3:5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you have been born again, not  of  perish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, but of imperishable, through the l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uring word of God.  (1 Peter 1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 is by grace you have  been  save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ith--and this not from  yourselves, it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ft of God--not by works, so  that  no  on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st.  For we are God's workmanship, c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Jesus to do good works, which God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vance for us to do. (Ephesians 2:8-10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it stands to reason  that  man  cannot 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--his  part  is  simply  to trust Christ, 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faith in Christ and re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ly must one trust Christ initially, but  h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trust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d's Part: Inne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NEUMA can be translated "spirit, wind or breath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xt  determines  how  it  will  be translated. 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NEUMA  is  not  preceded  by HAGIOS (Greek, "Holy") or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qualifying word or phrase, the context will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Holy Spirit is meant, or another spiri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uch as human spirit).  In  John 3:6, Translators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Holy Spirit transforms the spirit of man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.  Other New Testament writers suppor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oly Spirit continues to abide in the  belie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w Christlike nature  is maintained in the believ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ly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you  also  were  included  in Chris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d the word of truth, the gospel of your sal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. Having believed, you were marked in hi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eal, the promised Holy Spirit. . . . (Ephe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13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 we do not lose heart.  Though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rdly we are wasting away, yet  inwardly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ng renewed day by day.     (2 Corinthians 4: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ly Spirit has the hard, complicated part  i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--we have the easy, simple 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implication does the new  birth  have  as  fa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-esteem?   There is  a popular saying  that communic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ell: "God don't make no junk!"  The work of Go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heart is a good work. One's essential being i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new birth.  That new nature is Christlike.  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aking of the nature of God. If one really believes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ill begin to  talk and act like a child of God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em will rise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: CONFESS ALOUD TO YOURSELF AND  FRIENDS,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A NEW CREATION IN CHRIST JES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