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AISE YOUR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PROVEN BIBLIC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self-esteem can be incapacitating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e have a high self-esteem based on reality.  Our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the power, and wants to  raise  our  self-estee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cal approach works and has been demonstrated  sci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ly.  This book has been designed  to  raise  your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read it.  Then, if you feel it is of value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twenty dollars for registration.  I  will  send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.  (See "How to Order" in the  table  o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. Please make copies of this 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 book and pass them on to friends, UNALTE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81 Sou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ptist Theological Se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ed 1994, 1995 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ublished with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Sou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ptist Theological Se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criptur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u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HOLY B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DAY'S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ond Ed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merican Bible Socie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