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for one to understand the  inner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s of his value system.  Then, biblical principle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anted in the conscience and wrong ideas  can  be pur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esteem will rise corresponding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cienc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ence has been  maligned  by  professional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last few decades.  Surprisingly, some theolog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w view of consc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ence  accomplished  very  little,  sa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ologians.  Notoriously  unreliable, 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fed the correct information from a  hig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.  It can be seared, mishandled,  or  mi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ed until, like a compass thrown out of  kil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a  proximate  magnet,  it gives 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.  Consequently, conscience is an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but indefinite and fickle  function  of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ality. [John W. Drakeford, INTEGRITY THERA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Nashville: Broadman Press, 1967), p.  14. 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is not Drakeford's view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psychiatrists  and  psychologists take a simila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chieves too much, say some  of  the 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nts of the psyche. Some psychologists cla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science with  archaic  and  perfection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s makes the ego a prisoner with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s of the individuals's own personality, 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ising a tyrannical reign, frequently escap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a leap into neurosis or psychosis.   For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s, conscience is comparable to the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  of  the  appendix  to the body and,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 to  be  neutralized to prevent psychic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ption far more dangerous that a  burst 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ritonitis.   (Drakeford, INTEGRITY  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mazing that these two  disciplines  should  uni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low view of vital human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not all professionals hold this erroneou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nscience. The Apostle Paul, a well-educated man, sp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of consc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ing fast hold on faith  [that lea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human personality on God  in absolute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onfidence] and a good (clear) conscienc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ing and  thrusting  from  them  [thei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ience], some individuals have made shipwre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faith.        (1 Timothy 1:19, The A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speaks of the conscience  (translated  from  the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, SUNEIDESIS, literally, "a knowing with oneself")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nty times. New Testament writers mention conscience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times.  The New Testament teaches us to keep  a 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and to respect others' consci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is weak brother, for  whom  Christ  died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 by your knowledge.  When you si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 brothers  in  this  way and wound their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cience, you sin against Christ. (1 Corinth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:11-1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ehler  says  that  "Conscience  is a precious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."  [E. W. A. Koehler, CONSCIENCE, (St. Louis:  Concor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ing House, 1941), p.  19].  He  further  sta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conscience, knowledge of right and wrong  would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fluence conduct and as a result, the  "moral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ciety would break down  and  communal  life  becom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ssibility."  (Koehler, CONSCIENCE, p. 1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people place the conscience in the mind  or  so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science does work on all  levels  consciousnes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science is actually  a  part  of  the  human  spir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gin  defines  conscience as the voice of the human spir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Kenneth E. Hagin, THE  HUMAN  SPIRIT  (Tulsa:  Kenneth  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gin  Evangelistic Association, 1974), p. 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more inclusive definition  would  be: "Consci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art of the human spirit which acts as a self-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 guidanc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major aspects of conscience: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c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unction  of conscience is its UNIVERSAL or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LTURAL aspect.  That is, conscience, properly func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e same in all 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ence has at least three functions: (1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 guidance, (2) to reward and (3) to punish.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ence guidance: everyone has had  to make deci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impressed by his conscience as to which choic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and further, pressured to make the right one. 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the right  decision,  he  was rewarded  by  a consc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ing  of warmth, increased self-worth and wholeness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de a wrong decision, he was corrected by  a  consci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ing of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sychiatrist Rodriguez  of  Osawatomie  State  Hosp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 that  psychic  pain  resulting  from a viola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ce is the worst pain one can experience.  (Psychiat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driguez, at  a  clinical  training  program  at Osawato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 Hospital,  Osawatomie, Kansas, about 1964).  The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go away until one makes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very important:  If  one  does  something  mo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able, THE  CONSCIENCE   ACTS  AS IF THAT 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M.  (Koehler, CONSCIENCE, pp. 27-28).  Paul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whatever you believe about  thes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between yourself and God. Blessed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does not condemn himself by what he appr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the man who has doubts  is  condemned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ts, because his eating is not from  faith;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that does not come from faith is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Romans 14:22-23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important aspect  is  that  values  (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) can be suppressed and rationalized away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ous level.  [Suppression  is  the  VOLUNTARY  PROC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material back into the unconscious.  Re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omatic  process  of placing material into the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ous without one being aware of it.   John  W.  Drake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CHOLOGY IN SEARCH OF A SOUL  (Nashville: Broadman  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4), p. 91].  Since  the  conscience also works o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cious level, doing wrong produces interpsychic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ree steps to moral self-destruction are 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  violation  of  one's  conscience  that  resul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lt; (2) persisting  in  the violation of one's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results in mental and/or physical illness and (3)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sting in the violation of one's conscience over  a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time that results in a seared  conscience  (so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ic person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ous delusions and other mental illness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ysical  illnesses  can result from  a violated conscie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logist  John  Drakeford provides an excellent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mental illness in his book, INTEGRITY THERAP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I. McMillen, MD, provides documented evidence  of psy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atic illness in his book.  [S. I. McMillen,  MD,  N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 DISEASES  (Old  Tappan,  NJ:  Fleming  H. Revell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question that one's conscience can  b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zed--modified, or have the threshold lowe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where one degenerates into a sociopathic  persona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blical equivalent to the psychological  term,  "so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ic personality" is a "seared conscience"  or  "reprob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irit clearly says that in  later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will abandon the faith and  follow  d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s and things taught by  demons.  Such 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s come through hypocritical liars,  whos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iences have been seared as with a hot ir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 Timothy 4:1-2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rthermore, since  they  did  not  thin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thwhile to retain the knowledge of God, he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over to a depraved mind, to do what ou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done.  They have become  filled  with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nd of  wickedness,  evil,  greed  and depra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full of envy, murder, strife, dece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lice.  They are gossips, slanderers, God-ha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olent,  arrogant and boastful; they inven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oing evil; they disobey  their  parents;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 senseless,  faithless,  heartless,  ruth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they know  God's  righteous  decr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 who do such things deserve death,  the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continue to do these  very  things  bu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ve of those who practice them.  (Romans 1: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eople have sinned against their consciences  so 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consciences do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 theorists  erroneously  believe  that  one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ce can be  "oversensitive."   Drakeford  has  giv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ird-with-the-crippled-wing" story to  illustrate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 happening in the mind of one who appears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sensitive conscience:  The hen  feigns  a broken 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 the predator away from her nest. This parallels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chanism that people use in giving  a  "presenting problem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divert  the  therapist's   attention  away from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The  presenting  problem  may be the con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rivial irresponsibility in order keep hidden an  i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ility  that is too  painful to ac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apparently happens in the "over scrupulous"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at he has previously suppressed or repressed a ver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.  This produces a  "floating guilt" that rise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conscious to the conscious level and attaches  itself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vely minor sin.  (For  a  comprehensive  treatmen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lt  and  theory  of  conscience,  see  the  works of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kef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 both surprising and alarming that some psych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sts and psychologists would advocate  lowering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itivity to reduce guilt.  The result may be the lo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guilt, but at the expense of driving the  patient 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ciopathic end of the scale.  This  contributes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ruction of the individual and to the society in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ves.  O.  H. Mowrer, a research psychologist, said, "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 treat  patients  this  way deserved to be fi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paid for their servic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Freud added much to  the  field of psychiat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of this improper treatment stems back to his 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ory of mental illn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ud's Theory of Neur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  A  "hypertrophied"  superego,  or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ience, supposedly lays  siege  to  the  eg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s it captive. Then the superego forces the 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ject  the claims of the id for any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satisfaction of its "instinctual demands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is  that a sort of "iron  curtain"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ed between ego and id. . .; and di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"repression" is said to be in  force.  Neur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  ("anxiety") consists of  the  "un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" that  the force of the  id will succ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ing  through this "wall" and overwhel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go; and  a  constant, devitalizing expenditur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ergy by the ego is  necessary  to  keep  up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efenses."    [Research  Psychologist  O.  Hob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wrer, THE NEW GROUP THERAPY  (Princeton, NJ: 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n Nostrand Co., Inc., 1964), pp.  184-185.   (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d by Drakeford, INTEGRITY THERAPY, p. 29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wrer's Theory of Neur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modified interpretation of the stat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urosis. Here it is assumed that the ego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ive, not by the superego, but by  the  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t is now the  "voice of conscience"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jected  and dissociated.  "Anxiety" thus ari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because  of  a threatened return of r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ergies  of  the  id, but because of the unh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ilings and anger of conscience.   Her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that there is any difference in  the"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strength of these three aspects of personal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ess it is that  the  ego  is somewhat wea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veloped.   [Research  Psychologist  O.  Hob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wrer, THE NEW GROUP THERAPY  (Princeton, NJ: 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n Nostrand Co., Inc., 1964), pp.  184-185.   (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d by Drakeford, INTEGRITY THERAPY, p. 29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explain intrapersonal relationships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l relationships within  one's own  mind), Freud  made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al  constructs.  The  primitive,  pushing,  unreg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ges from the unconscious he called the ID  (From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, "it").  These urges include  sex drive, agg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ger.  The EGO (From Latin, "I")  is  the  decision-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.  The SUPEREGO (From Latin, "above" + Greek "I"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can see that, based on Freud's theory,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treat anxiety is to give  vent  to  primitive  u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 problem of guilt arises.  Guilt is reduced by weake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the superego.  However, this treatment introduce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: the individual becomes sociopa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wrer's theory, however, corresponds more with  Ju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istian teaching and science.   Proper treatment,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, would be to strengthen the ego.  There  are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ways that the ego can be strengthe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By the Holy Spirit.  One of the frui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is self-control--a strong e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the fruit  of the Spirit is love,  joy, pe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ce,  kindness,  goodness, faithfulness,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leness and SELF-CONTROL [Italics Mine]. . . 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alatians 5:22-23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By continually exercising  the will in  ma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moral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By internalized  group  pressures.  Sinc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alize the values of the group with which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ociate, fellowshiping with people who hol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ctice proper  moral values will strengthe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gos by providing positive pressures alongsid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it be that some confuse conscienc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cont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cienc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as conscience function  is  universal, 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 is variable.  One's conscience is educated (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)  from  various  sources  such  as  church, 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, peer  groups, mass media and reason.  These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te A POSTERIORI (experience)  sources.   One  probabl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n with A PRIORI content  similar  to  Jung's  archetyp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nheres in the collective  unconscious  of  the 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.  Two examples of A PRIORI conscience cont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 Belief the existence of God.  God  should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ed, worshipped and obey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Respect for people made in God'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2.1) Respect for life.  Other people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spected and not harmed.  (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2.2) Respect for liberty.  People shoul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nsl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2.3) Respect for property.  Others'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be stolen or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often in American society, conscience conten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odgepodge"  that  needs  to  be  revised 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 of  God's  Word.  Conscience  conten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 without  it,  the  conscience  does  not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Koehler, CONSCIENCE, p. 7).  On the other hand,  consci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function on the basis of  the  best  material  it  ha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or not that material is accu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 teaches  the necessity of the law of  God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ce cont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shall we say,  then?  Is  the  law  s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rtainly not!  Indeed I would not have know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 was except through the law.  For I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known what coveting really was if the law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aid, "Do not covet."(Romans 7:7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cience content is not mere facts in the human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ust accept moral  principles  as  binding  on  oneself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oehler, CONSCIENCE, p. 7).  Then the values are 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d and become part of the conscienc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important point previously  discussed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cience will act as though specific material is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 on  one  if  one  is not sure whether or not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.  (Koehler, CONSCIENCE, pp. 27-28). 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ent to see a questionable movie, one's conscience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 as though it were definitely wrong to attend that mov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 to Koehl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per treatment of persons with  a  "doub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cience" is  not  to  cajole  them  to overr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scruples  but to remove  the scruples [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firm or correct them!] by  patient 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ust be very  clear  and  well-authen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criptures.  (Koehler, CONSCIENCE, p.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riterion for conscience content is the Bi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l  is  not  fully  realized even in conservativ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his does not lessen the need  for  this 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AL LANGUAGE.  As a result of this lack of knowledge  (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violated values), interpersonal and intra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a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commanded the church to evangelize and t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Jesus come to them and  said, "All 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heaven  and  on  earth  has  been given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go and make disciples  of  all 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ptizing them in the name of the  Father  a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 and of the Holy  Spirit, and tea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obey  everything  I  have  commanded you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ly I am with you always, to  the  very 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ge."  (Matthew 28:18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Great Commission is to instill prope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rding  to  Drakeford,  the  idealized  socie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are two sources of conscience  content.   (Drake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RITY THERAPY, pp. 16-19).   Although society forms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n the anvil of human experience,  they  ten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liable, especially as a culture  begins  to  de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human reason is suspect, with its  inherent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hness, its irrational goals and its many rational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ionalization is the mental process through which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s to justify his behavior through "logical" argu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ss is an operation to  justify  behavior  i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conscience ideal as well as to  attempt  to just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havior against the conscience ideal.   However,  the  te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tionalization" is primarily used to describe the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justify irresponsible behavior.  The COMMON word for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alization is LYING.  The  process  can  be so convi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deceives himself on the consciou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way that seems right to a man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end it leads to death.      (Proverb 14: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fore, get rid of all moral filth and th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so prevalent and humbly  accept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ed in you, which can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 not merely listen  to  the  word, 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eive yourselves.  Do what it says.  Any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ens to the word but does not do what  it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ke a man who looks at his face  in  a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,  after  looking  at  himself,  goes  a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forgets what he looks  like.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 who looks intently into the perfect  la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 freedom, and continues to do this, no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ting what he has heard, but doing  it--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blessed in what he does. (James  1:21-25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problems arise from one's trust in  reason.  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thard, in his 1972 Dallas Seminar, stated that if 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thinking were turned around 180 degrees, t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ore in line with God's thinking!   Some of the  Chur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 in trusting in reason can be traced back  to 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inas' work in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omas  Aquinas'  view  the  will  of  m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len, but the intellect was not.  From th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 view of the Biblical fall flow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sequent difficulties.  Man's  intellect  bec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nomous.  [Francis A.  Schaeffer,  ESCAP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  (London: Inter-Varsity  Press,  1971),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 we conclude that  the basic criterion 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content is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 of Conscienc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t ever permissible to reduce guilt by low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l?   The difference between the conscience ide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d-out  experience  generates  guilt.  (Adapted fr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sor  James McGraw's lecture at Nazarene Theological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ry, ca. 1966).  In other words, when we fail to li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beliefs, guilt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ilt resulting from proper conscience content is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it tends to cause one to treat others properly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, if one's conscience has been educated  by  a  man-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of "dos and don'ts," the ideal may be humanly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 to keep, therefore generating debilitating g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Why do you obey such rules as  "Don't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,"  "Don't  taste  that,"  "Don't  touc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"?  All these refer to  things  which 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less once they are used; they are only man-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les and teachings.  (Colossians 2:20-22,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ase, one is morally obligated to patiently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the  scriptures  until  the  "over-scrupulous"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s God's  values  and  guilt  is  lowered.  However,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 society the normal ideal is far below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B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azing thing is that God's ideal is easy to 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ith the commandment comes the enablement.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irit gives us power to obey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Come  to  me,  all  you  who  are  we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rdened, and I will give you rest.  Take  my y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you and learn from me, for I  am  gen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ble in heart, and you will find rest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ls.  FOR MY YOKE  IS  EASY  AND  MY  BURD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[Italics Mine]."  (Matthew  11:28-3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also places within us a desire to obey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 is God who works in you to will and to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his good purpose.  (Philippians 2: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ely, the way of the rebel is h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understanding wins favor, but the wa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faithful is hard.  (Proverb 13:15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must distinguish between  the temptation to s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 itself.  One cannot always keep bad thoughts from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his conscious mind.   Psychiatrist Paul Tournier  c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do  not forget the accurate distinction mad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eologians between temptation  and sin.  I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to expound  it  to  the  over-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ient.  Temptation is not sin. The proof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at  Christ himself was tempted (Luke 4:1-1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 idea,  even  the  most  impious  and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minal, can  surge up in  our minds 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able to do anything about it. The only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s in our accepting it, cultivating it  and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g pleasure in it.  I quote Luther's say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cannot prevent the birds from  flying over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d,  but we can prevent them from build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sts in our hair.  [Paul Tournier, MD, GUILT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CE: A PSYCHOLOGICAL STUDY  (London: Hol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ughton, 1962), p. 15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of our temptation is both our own nature (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.  James st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tempted, no one should say, "G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ting me."  For God cannot be  temp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il, nor does he tempt anyone; but 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empted when, by his own evil  desire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dragged  away  and  enticed.  Then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 has conceived, it gives birth to  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sin, when it is full-grown,  gives 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be deceived, my dear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James 1:13-16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sus' temptation in Matthew 4 illustrates how Satan  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human desires as a basis.  The  temptation becomes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if we choose to commit the sin in our minds,  or  ad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itude, "I WOULD IF I COULD."   (Dr.  Richard  Tay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ure in "Doctrine of Holiness" class, Nazarene  The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Seminary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cience is vitally important for both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ociety.  Conscience can be made less sensitive,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be made oversensitive.  It is not ethical  to  mod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function or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 By violating the consc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 By wrong use of group pres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)  By electro-chemical mea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per  way to modify the conscience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 By changing to proper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 By strengthening the  ego  through  conti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)  By allowing the Holy Spirit to streng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By associating with mo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One's conscience function is restor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level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 The conscience content is  correc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of biblical con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)  One lives up to his id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self esteem will rise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PRINT "APPENDIX E: CONTRACT," AND  SIG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