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&amp;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his product is shareware and you are licensed to freely distribute the files provided herewith provided you do so free-of-charge.  You are licensed to use this product for evaluation of i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usefulness.  After 21 days of trial you should either discontinue use or pay $25.00 for a registered copy.  Registration entitles you to a free registered copy of the first upgrade version for Windows 95 as well as a registered personal copy of this application with serial number, manual and any bug repairs as of the date submitted.  See next upgrade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 You may use the WinHelp print feature to print a copy of this topic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TRXCALC Registration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yments must be in US dollars drawn on a US bank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n send international postal money orders in US dollars.  Send the payment and this order form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Merritt Sug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 xml:space="preserve">Little Rock, AR 7221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ingle Copy</w:t>
        <w:tab/>
        <w:tab/>
        <w:tab/>
        <w:tab/>
        <w:t xml:space="preserve">$25.00 each 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ditional copies with this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>______copies</w:t>
        <w:tab/>
        <w:tab/>
        <w:tab/>
        <w:t xml:space="preserve">$12.00 each 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otal payment</w:t>
        <w:tab/>
        <w:tab/>
        <w:tab/>
        <w:tab/>
        <w:tab/>
        <w:tab/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istribution disk  ______3.5"  ______5.25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Version  WIN32s_____, WinNT3.5x_____, Windows95_____( Select on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Name:</w:t>
        <w:tab/>
        <w:tab/>
        <w:t xml:space="preserve">______________________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Company: </w:t>
        <w:tab/>
        <w:tab/>
        <w:t xml:space="preserve">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treet Address</w:t>
        <w:tab/>
        <w:t xml:space="preserve">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City, State, Zip:</w:t>
        <w:tab/>
        <w:t xml:space="preserve">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Country:</w:t>
        <w:tab/>
        <w:tab/>
        <w:t xml:space="preserve">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(There is a $5.00 shipping charge to Canada and $7.00 elsewhere outside the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Electronic Mail address: CompuServe  74471,2337 or Internet  74471,2337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UPGRA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first upgraded version of this application will have the minimum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 xml:space="preserve"> any revisions required to allow this application to run properly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 xml:space="preserve">the first release of  Windows 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 xml:space="preserve"> a more stable method of obtaining approximate eigenvec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 xml:space="preserve"> three or more of the following revisions or ad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 xml:space="preserve">the single value decom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 xml:space="preserve">expansion of the matrix nor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 xml:space="preserve">option to calculate in real versus complex field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 xml:space="preserve">option to calculate in rational field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 xml:space="preserve">display options of real, complex, long display or short displ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 xml:space="preserve">larger matr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 xml:space="preserve">twenty or more matrix 'names'(name spa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 xml:space="preserve">direct entry of expressions in spread she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 xml:space="preserve">dynamic data exchange with MS Excel and Quattro P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ab/>
        <w:tab/>
        <w:t xml:space="preserve">copy and paste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The order of the maximum matrix which can be viewed and the size of the 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spread sheet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 xml:space="preserve"> will be determined by feed -back from you.  Some alternatives are matrices displayed in one, two or four page displays or perhaps with tabbed dialogs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