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VIII: THE MISCELLANEOUS PA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REAT BAN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accepted the invitation to eat in the  hom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inent  Pharisee  on  the  Sabbath.    While there,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efully watched, probably in order to find  fault.  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moved with compassion to heal a man with dropsy (sw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arms and legs--Today's  English  Version).    Not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guests were seeking places of honor, Jesus gave a les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humility.  Then Jesus gave advice to his host:  "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pare  a  meal,  don't  just  invite people who can p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.   Invite poor people, and you will  be  repai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rrection  of  the justified." (Paraphrase). 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table with him heard this, he said,  "Blessed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  who  will  eat  at  the feast in the kingdom of God."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ference to  the  Messianic  banquet--Barclay,  DAILY 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E SERIES, LUKE, pp. 198 ff.).  His statement precip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' Parable of The Great Banquet. The Parable of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quet is found only in Luke 14:15-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one of those at the tab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  heard   this,  he  said  to  Jes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Blessed is the man who will ea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st in the kingdom of G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replied: "A  certain  ma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paring  a  great  banquet  and inv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y guests.  At the time of the  banqu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 sent his servant to tell those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en invited, `Come,  for  everyth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read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 they  all  alike bega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cuses.  The first said,  `I  have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ught a field, and I must go and se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excuse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Another said, `I have  just  b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ve  yoke  of oxen, and I'm on m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them out.  Please excuse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Still  another  said,  `I  just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ried, so I can't co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 servant came back and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to his master.  Then  the  own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house  became  angry and order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ant, `Go out quickly into the str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alleys  of the town and b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or, the crippled,  the  blin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Sir,' the servant said, `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ed has been done, but there is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n  the  master told his serv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Go out to the roads  and  country  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make  them come in, so that my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be full.  I tell you,  not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ose  men  who  were  invited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ste of my banquet.'"   (Luke  14:15-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haracters and symbols of the story and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ngs that they represent in real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Banquet Host          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Servant                  Jesus and Prop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Guests Invited First     J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Guests Invited Second    Tax Gatherers and S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Guests Invited Third     Gen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The Banquet              Messianic Banquet/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apted  from  Barclay,  DAILY STUDY BIBLE SERIES,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. 198 f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outline of the pa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HE CALL.   "Come, for everything is  now  ready."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 call  for  reconciliation  with God went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ws.  The Jewish leaders and  much  of  Israel  "sol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ls"  for  a  pittance, instead of accepting their Messi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only did the Jews reject the  Christ,  but  mo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tile  world  has  also, choosing to believe the li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 CANCELLATIONS.  "Please  excuse  me."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ited  guests  allowed  things  that  are  not  sinful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selves  to  keep  them  from  the  banquet.  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gitimate concerns became sinful,  because  they  wer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 idols--they  were placed before God.  (Trench, NO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BLES OF OUR LORD, p. 128).    Here  are  the  exc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Possessions--"I have just bought a fie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Pride--"I have just bought five yoke of ox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oday, this could be a new car, boat, h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Passions--"I just got marr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tan  baits  his hook with the above human bait.  He c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.  However, it is not too late for the fish to "spi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o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 THE CANVASSING.  "Go out...and make them come in."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Jewish leaders rejected Christ, the invitation  wen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 tax   gatherers   and   sinners.    This  group 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knowledged that they were sinners and saw  their  ne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avior.  The religious leaders had so rationaliz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ypocrisy that they did not see themselves as sinners--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d and tragic condition.  However, even these can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he Lord's servant must not  quarr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ead,  he  must  be  kind to every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ble to teach, not resentful.  Thos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pose  him  he  must gently instruc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hope  that  God  will   grant 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entance leading them to a knowledg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ruth, and that  they  will  co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ir  senses and escape from the tr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evil, who has taken them capti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  his  will.    (2 Timothy 2:24-26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group to receive the invitation were the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God has not written off the Jews, as we  have 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rle abstracts four very  important  truths  from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  (Turnbull,  Gen. ed., PROCLAIMING THE NEW TEST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SPEL OF LUKE, by Ralph Earle,  p. 6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Every person is free to accept or reject God'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Not everyone accepts God'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he  lost  are  lost because they reject Chri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of an arbitrary Choic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We have a basis for strong, aggressive evangel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 WANTS EVERYON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ce it is the heart cry of our  Heavenly  Fath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one  accept  his  Son and be saved, we must be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her's business of evange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