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ANT'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uke  arranges  verses  1-10  of chapter 17 as  a  co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.   Let us  first look at the whole passage,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ble itself.   The  Parable of the Servant's  Du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nd only in Luke 17:7-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said to his disciples: "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cause people to  sin  are  b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e, but woe to that person through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come.  It would be better for hi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 thrown  into the sea with a mill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ed around his  neck  than  for  hi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use  one  of  these little ones to s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watch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If  your  brother sins, rebuk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if he repents,  forgive him. 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ns against you seven times in a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ven times comes back to you  and 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I repent,' forgive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apostles  said  to  the  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crease our fai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 replied, "If you  have  fait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mall  as  a mustard seed, you can s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 mulberry  tree,  `Be  uproo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nted  in  the  sea,'  and it will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.   (Luke  17:1-6,  New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uppose  one  of  you had a ser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owing  or  looking  after  the   sh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he say to the servant when h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from the field, `Come  along  n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t  down  to  eat'?  Would he no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y, `Prepare  my  supper,  get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y  and  wait  on  me  while I 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nk; after that you may eat and drink'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he thank the servant because he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he was told to do?    So  you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n  you  have  done everything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ld to do, should  say, `We are un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s;  we  have only done our duty.'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uke   17:7-10,   New   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re is an outline of the whole  passage,  adap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ers (BEACON BIBLE COMMENTARY, LUKE, By Charles Child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. 570 ff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 FAILURE  (vv 1-2).  "Things that cause people to s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und to come...."   Here,  Jesus  warns  against  ca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ng  convert  or  a child to sin.  If we are perform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ty, we will reduce our temptation to sin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  David  had been out leading his army, he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have been tempted with Bathsheba.  We have hope  when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, because in his mercy we find forgiveness when we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FORGIVENESS (vv 3-4).  "If your brother sins, rebuke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f he repents, forgive him."  Here, Jesus teaches  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 an ATTITUDE and WILLINGNESS to forgive. 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our Heavenly Father forgiven us?  What offenses  has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ly Father forgiven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FAITH  (vv  5-6).   "Increase  our  faith!"  Jesus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 small amount of biblical faith is powerful. 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thful,  then God can place more faith in us and entrus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FAITHFULNESS (vv. 7-10).  We have a  duty  to  obey 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ing  our  duty  does not merit any special rew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d.  No works or good conduct can ever earn  our  sal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 Jesus would not have had to die for our sin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 God through love, then our motivation will b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 of the story and the persons whom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ousehold Owner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rvant             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time of Christ, there were 60,000,000  slav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man  Empire.  (BEACON  BIBLE  COMMENTARY,  LUKE, By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ers,  pp. 570 ff.).   We  cannot  fully  compreh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ope  and  inhumanity  of  this today.  Probably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ison we have today in the United States is the employ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gan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..what  they  asked  for  was  an increase,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ve, but of faith.   It  was  an  apprehen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ir  part  that  life  could only b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mands of Jesus by faith, by that activ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uman  soul  that  takes  hold  upon th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Morgan, THE PARABLES AND METAPHORS OF OUR LORD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Lord said, You do  not  need  more  fait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th  of a different kind and nature. 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of quantity, but on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 what  is faith?  Faith is tha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 a principle of life.  We may define a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th  by  saying  three  things  about it.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th is first conviction concerning  the  fa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.  It is secondly the experience of relationsh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God.  Thirdly and consequently,  living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bsolute submission to the will of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am  emphasizing  a  truth  that  is fundament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conviction of God; secondly, a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God;  and  then  obedience to God. 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ercise faith in God doing anything that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 to be the will of God.  (Morgan, NO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BLES AND METAPHORS OF OUR LORD, p. 2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is  describing  his  own  relationship  wit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ly Father.  He believed in his Father.   He  love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,   therefore  he  humbled  himself  submitted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ther's will.  Paul taught us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y thing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aith expressing itself i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alatians 5: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R DUTY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RUSTING, LOV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us pray this prayer from our he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r Heavenl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the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Jesu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you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ve, believe and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Jesus'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