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V: THE LO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OST SHEE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vid  Coote,  President of International Bible 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n Antonio, gives these three outlines  of  the  Lost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ST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d Not Know It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d Not Know the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ST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ew It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d Not Know the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S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ew He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new the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obvious progression of the self-consciousn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lost and how to return to God  in  the  three pa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ly Spirit takes us  through  these  three stage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ey to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harisees and the  scribes  (teachers  of  the  L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ized  Jesus  for  associating  with  tax coll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inners"  (Luke 15:1-2).   These  strict  religious 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ked forward to the destruction of sinners.  Their at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hate  was  wrong.  [William  Barclay,  DAILY  BIBLE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, LUKE (Philadelphia: Westminster Press, 1958), pp.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f.].  This criticism  of  Jesus  precipitated  Jesus'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bles of finding the lost.  (Trench, NOTES ON THE PAR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UR LORD, p. 1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ost Sheep Found is recorded in Matthew 18:12-1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e 15:3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at do you think?  if a man o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dred  sheep,  and  one of them w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way, will he not leave  the  ninety-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 the  hills and go to look fo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wandered off?  And if he finds i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l  you  the truth, he is happi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one sheep than about the ninety-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did not wander off.  In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Father in heaven is not will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 of these little ones should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Matthew  18:12-14,   New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n Jesus told them this par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uppose one of you had a  hundred  sh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loses one of them.  Does he no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ninety-nine in the open  count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  after  the  lost sheep until h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?  And when he finds  it,  he  joy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ts  it  on his shoulders and goes h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he calls his friends  and 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ether  and  says,  `Rejoice with me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found my lost sheep.'   I  te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 in  the same way there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joicing in heaven over one  sinne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ents  than  over ninety-nine right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sons who do not need to repent.  (Lu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5:3-7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hew's account is a little  different  since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 on  a different occasion.  Jesus' disciples asked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ho is the greatest in  the  kingdom  of  heaven?"  (Matth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:1,  New  International  Version).    Jesus,  sen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de, used a little child as an object lesson to teach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ility.   He then warns others not to offend a new conv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 he  mentions  that   their guardian angels hav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unication with the Father--another warning not to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ng  convert  to  stumble.  Jesus then tells the par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st Sheep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uke's account was given  when  the  Pharise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achers  of the Law criticized Jesus for fellowshi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 collectors and "sinners."  Earle  comments  on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inne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inner" (vv. 1-2) does not  necessarily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cked  men.    The Pharisees applied this l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who  were  careless  about  observing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iculous  and  multitudinous  regulation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traditions of the  elders"  concerning  ceremon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eanness.    Actually it was almost impos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mon working man to keep all these rule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  was  considered  unclean, a "sinner." [Ralph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nbull, gen. ed., PROCLAIMING THE  NEW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Grand  Rapids:  Baker  Book   House,  1961)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SPEL OF  LUKE, by Ralph  Earle,  ThD, p. 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sus then presents the pa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uppose you have a hundred sheep and on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st.  Because  you are concerned about the  saf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lost sheep, you will leave the flock,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sheep until you find it, and carry it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safety.    You  will  share  your jo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iends and neighbors.  Likewise, my Father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avenly host will rejoice more over one sinn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ents than over  ninety-nine  believers  who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with him." (Paraphr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Jews were a shepherd people who understood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.  Jesus told this parable to show how  the  Father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those who have strayed from him spiritually.  The s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oked the compassion that a shepherd people would have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aying sheep.  Just as a shepherd loves his  sheep 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 emotional  attachment  to  them,  so  our Heavenly F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an infinitely greater love for the s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rke offers these firsthand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 creature  strays more easily than a sheep;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more heedless; and none so incapable of 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s  way  back to the flock, when once gone ast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ill bleat for the flock, and still run o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posite direction to the place where the flock 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 have often noticed.   No  creature 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enseless  than  a  sheep, and more ex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oured by dogs and wild beasts.  Even  the  fow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 air  seek  its  destruction.  I hav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vens often attempt to destroy  lambs  by 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 their eyes, in which, when they have suc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the creature does not see whither it  is  go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soon  falls  an  easy  prey  to  its destro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larke, COMMENTARY ON THE HOLY BIBLE, p. 87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riental (Jewish) shepherd loves his  shee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t   that   he  is  willing  to  risk  his  own  lif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ast-infested mountains at night to  seek  a  single  sh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arle,  BEACON  BIBLE  COMMENTARY, LUKE, p. 171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 emphasized the shepherd's concern in that  he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[HIS  OWN]  lost  sheep UNTIL he found it.  The sheph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es not PUNISH the sheep for straying, or "harshly DR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 into the fold" but COMFORTS the sheep by physical to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places his sheep on his  own  shoulders  and  carr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ep  back  home.  This is a beautiful story of the good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aving grace of our Lord.  (Trench, NOTES ON THE PAR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OUR LORD, p. 13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r Heavenly Father and his heavenly host rejoic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ner has been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God  did  not  send his s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ld to condemn the world, but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world  through  him. (John 3:1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 LOVES THE S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need to be very careful not to  become  a  stu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ne for the lost.  Rather, we need  to  become  a 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ne for the lost to reach Chr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do this by loving the  lost  as  Christ  does. 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venly  Father loves the lost so much that he gave h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able treasure--his Son--to die for them.  Jesus l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t so much that he willingly died for them.   If we par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ove nature of God, how can we h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weren't  we all lost sinners at one time? 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st of us still miss the mark sometimes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