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MONY OF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  is  a  harmony of the biblical accounts of Sau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rsion.  [Adapted from F. J Foakes-Jackson, A BRIEF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TORY  (New  York:  Harper and Brothers Publishing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d.), p. 144].  The parallel  passages are taken from 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:1-22; Acts 22:1-16; and 26:1-20 in  the 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.  The  first  column  is Luke's account,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  are   Luke' s   recording  of  Paul' s autobi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9               CHAPTER 22              CHAPT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Then  Agrippa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ul,  "You  hav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mission  to  spea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"So Paul moti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is hand and  bega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fense: "King Agri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 consider myself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unate to stan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you today as I make 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defense again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ccusations   of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Jews, and especially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cause you are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cquaint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wish customs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oversie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I beg you to 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 pat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"The Jews all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way I  have  lived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ince I  was  a  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from  the 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y life in my own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ry, and  also in Je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alem.  They hav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me for a long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an  testify,  if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e  willing,  tha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rding  to the 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st  sect  of our 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ion,  I  lived  a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harisee. And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because of  my  ho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what  God  has prom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ur  fathers  t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n trial toda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 promise  ou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ribes  are  hop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ee fulfilled  as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earnestly serve God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nd night.  O  k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is because of this ho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t  the  Jews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using me.  Why 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ny of you  consi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incredible   that 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aises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I too was 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at I ought 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at  was  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ppose   the 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Jesus of Nazareth.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at is just what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in  Jerusalem.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uthority of the 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priests I  put 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 saints  in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when they  we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o  death,  I  cas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vote against them.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 time I went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ynagogue to an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have them punish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I  tried  to for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blaspheme. In m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ession  against  th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I even went to 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ities   to   pers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Brothers and  fa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en now  to  my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y  heard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ak  to  them in 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c, they beca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qui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Paul said, "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Jew. born  in  Ta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Celicia, but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in this city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aliel  I  was  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ghly tr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aw of our fath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just as zeal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od as any o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day. I pers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llowers of  this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ir death, ar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g both men and 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rowing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is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while  Saul,  wa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  breathing   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ous  threats 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st the Lord'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ples. He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   als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priest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riest  and  asked Council can testif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m for letters to  the even  obtained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agogues in Damascus, from them to their 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f he found any thers in Damascus,  and "On one of these  j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ho  belonged  to went  there  to   bring neys  I  was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, whether men or these people as prison- Damascus  with the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men,  he  might  take ers to Jerusalem to  be thority and 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 as  prisoners  to punished.               of the  chief  pri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rusalem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 he  neared Damascus   "About noon as I came About noon, O king,  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his journey, sudden- near Damascus, suddenly I was on  the  road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 a light from  heaven a  bright  light   from saw a light from  h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shed around him.  He heaven  flashed  around en,  brighter 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ll to the ground  and me.   I  fell  to   the sun, blazing around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a  voice  say  to and heard  a  voice say and my  compan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,                    to me,                  all fell to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aul, Saul, why do you `Saul! Saul! Why do you and  I  heard  a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ecute me?"          persecute me?'          saying to me in  Ar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c, `Saul, Saul,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you  persecute  me?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s hard for you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gainst the goad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ho are you,  Lord?"   "`Who are you, Lord?'   "Then I  asked,  `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l asked.             I asked.                are you, Lo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am Jesus, whom you   "`I am Jesus of Naza-   "`I  am  Jesus, 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persecuting,"   he reth,  whom   you   are you  are  persecuting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ersecuting,'   he  re- the Lord re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ied.                pli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ow  get  up                         `Now get up  and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go into  the  city,                         on your  fe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  will  be  tol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must do.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companions  sa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, but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stand the 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m who was sp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men  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aul  stoo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less; they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nd  but 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ny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`What  shall  I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rd?'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`Get up,'  the  L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id, `and go into 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scus.  T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 told  all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ave  been 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ul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rom the g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opened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 could  see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ey led him by  the My companions led m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   into   Damascus. the hand into Damasc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the  bri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ight had bl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ree days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d, and did not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ink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masc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 disciple   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nias. The Lord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to him in a 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ania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,  Lord,"  h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ord  told 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o  to  the  ho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das    on   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and  ask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 from  Tarsu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l,  for  he is p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.  In  a  vision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seen  a  man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nias come an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hands on him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his s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rd,"  Ananias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red, "I  hav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report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and all the har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one to your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Jerusalem.  An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come here with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ity from the 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ests to  arre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 on your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Lord sai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nias, "Go! 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y chos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rry my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tile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gs  and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 of  Israel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how him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ust suffer  fo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nanias went  to "A  man  named  Anan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se  and  entered came to see m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                    a  devout  observ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w and highl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ted by all the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ing his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  Saul,   he  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other Saul, the Lo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Jesus,  who 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on  the  r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coming  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sent m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see  again 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 with 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stood beside 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ly, said,  `Brother   Sa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 like  scales receive   your  sight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l from  Saul's  eyes And at that ver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could see again. I was able to se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n he  said: 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od of our father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sen you to  kn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 and  to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ighteous  One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ear  words  from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 have appeared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 appoint  you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rvant and as  a  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will be his ness of w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ness to  all  men of seen of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at you have se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nd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ll show you.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scue you  from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wn  people  and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  Gentiles.   I 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nding you to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pen  their  ey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urn  them  from 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ness to light, an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   power of Sat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God, so that  they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receive  forgiv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ins and a place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ose  who  are san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ed by faith in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now w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 waiting  for?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p,   be  baptiz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ash  your  sins 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on his n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ot up and was  b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zed, and afte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ood, he  re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ul   spent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ys with the discipl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amasc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"So   then,   King 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grippa, I was not  d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bedient to the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from heaven.  Fir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ose in Damascus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began to  preac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synagogues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s is the S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ose who hear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  astonishe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,  "Isn't  h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who raised hav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usalem  amo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 on this 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n't he co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them as pr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   to   the   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ests?"    Yet   S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w   more   an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ful   and  baff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 Jews   liv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scus   by   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 Jesus   i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