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exhaust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3 on-screen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trial version 3.1 requires 2 meg of hard drive spa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is doublespaced, 1.5 meg if drive is not double spaced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un on DOS 5.0 and later.  Earlier versions of DOS not 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obably work ok.  It is a memory HAWG (affectionate). 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12 K of conventional RAM free at the DOS prompt to run, 640 K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.  VGA color and mouse nic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was obtained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, use the TCNSTALL.BAT file to install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drive and directory where TCNSTALL.BAT resides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CNSTALL and press ENTER.  Operation of the TCNSTA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you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's instructions with the CD-ROM program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your supplier or the manufacturer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is named TCNDOS31.EXE, it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 file prepared by TCNbP Company.  Type TCNDOS31 followed b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.  (If you omit path specification, the SFX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s itself in the directory with TCNDOS30.EX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has some other name, refer to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posted on the same BBS in a related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stalling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CNSTALL.BAT to install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CN program, make the install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ype TC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9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learning about the TCN program.  You can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later using the "Notices" option of the TCN program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re usually caused by not enough free memor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 You MUST have at leat 512 K of RAM fre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old, make sure it has 640K RAM. 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S commands: CHKDSK, MEM, MSD.  Refer to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or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RAM and the TCN program crashes during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st likely cause is a TSR.  TSRs include some me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packages, or printer drivers.  MEM or MSD will tell you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are present.  If they are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m if the particular TSR has that featur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5 key during boot up to try the TCN program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  This feature works only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ultiple config.sys files.  This featur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lat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out the offending line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reboot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favorite computer guru before calling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 historical rights documents with the Constit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utorial introduces you to the aspects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view the provide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utorial provides instruc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indexing capabilities of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instructions to edit provided commentary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screens.  A single mouse click or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the TCN program for the greater of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S enrolled 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ochial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rganized class or course of instruction that re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around the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TCN program up to one quarter or semester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can use the TCN program up to on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not to exceed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urring any obligation to TCNbP Compan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or the trial period that appli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CN program beyond the applic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out a blank hard copy of a registration form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rial Version 3.1 of the TCN program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of the TCN program were distributed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known bugs.  The decision to distribute with thes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the fact that persistent efforts to fix them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could be overcome with a couple of extra mouse cl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bugs were fixed in DOS Trial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tuation that could not be fixed with an extra mouse cl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  On older PC's with less than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the TCN program might not start if a large TSR was runn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nter driver or a menu program.  DOS Trial version 3.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K less RAM than versions 2.4 or 3.0.  This reduces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1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1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by copying the original diskette(s).  To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 program on 360K floppies, two disks are required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1BB.EXE on 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files feature of the DOS 5.0 and later DOS shel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ese files, you can transfer them to a single disk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or greater capacity.  Use your preferred method of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CN BBS download file to a floppy along wit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de-compress them.  Put that floppy in your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 and decompress the TCN BBS download files onto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DOS trial version of the TCN program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out whether the BBS accepts SFX (self-extracting)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install a fresh copy of the TCN program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 the fresh copy of the TCN program without starting i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ion utility that is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rial version of the TCN program uses an extens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ectories.  Be sure to use appropriate option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m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them in a format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, Constitution, Notebook, Tutorial, United, States, Mag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a, Bill, Rights, Declaration,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aterials in this file to prepare a suitable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material is a useful guideline tha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s many of those provided as the BBS will allow. 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aragraph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mpress the file TCNDESC.DOC or upload it as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see fit.  TCNDESC.DOC is only a suggested file name - 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 BBS downloa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