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B H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mployment  has  tremendous   potential  for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 However, as most of us have discovered, the actu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ed is  less at the beginning!  I  had the high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 mailorder millionaire in two  years.  You know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e old advice, "Don't quit your day job," may be 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good  workers are being laid off today.   So!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go about  getting another  job?   An  excellent re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N.  Bolles'  book,   WHAT  COLOR  IS   YOUR  PARACH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rkeley, CA:  Ten Speed Press,  1993).  For older  peop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PTIONS. (American  Association of Retired Persons,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Programs Dept., 601 E Street NW, Washington, DC 2004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autious of employment assistance ads that requi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front.   Ads that give  a "900" number  insures that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your money.  Find out what you will receive a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call before you dial  the number.  Concerning  other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pays for their services--you or the employer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r unemployment has run out, there are other resour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 a disgrace to ask for help.  For  counseling  concer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, contact social security at 1-800-772-1213.  The loc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Office can help with  MEDICAID, foodstamps and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you about  commodities.    The Salvation  Army  or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terial Alliance usually can help those who "f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s." This writer knows from experience what it mea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  If  you are like most  people, you have given 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,  and it is ok to receive when in need.  Set aside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rn how to receive grac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a veteran, contact the Veterans Administ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827-1000 to check out your benefits under federal law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  counselor  specifically   about  medical  help--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covered for emergencies.   Hospitals have to accep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mergencies, but they can  sue you if you don't pay. 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raining.   This may  be a time  to go to  school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kills,  regroup, and  then charge  the marketplace!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government trai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 starting another business is your  answer. 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dministration will answer  many questions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number:  1-800-8 ASK SBA.   The  SBA wants to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, but keep  in mind that the  government also has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hope and d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important, there is  someone who is very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elfare: The  Lord.  Read my  shareware book on pray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cost a postage and duplication fee to read it.  Pay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lps you and when you are able--no pres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