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1 F Highway A2***P O Box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den City, MO 64747-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ar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ank you for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HOW TO ST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PERAT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FITABLE BUSINESS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VER 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hn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book consists of ten  short works  by  million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 Wright.  Mr.  Wright is a successful mail order en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neur who writes for those who want to start  a home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siness.  It  contains  guidelines for starting seven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home businesses. Included are three helpful bonuses.  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ght  communicates  in  a  style  that is easy to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st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is  shareware.  Please  make UNALTERED 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electronic book and pass them on to fri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it.  Then, if you feel that it is of valu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me ten dollars for registration.  (Use  "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" on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notes within Mr. Wright's text are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paid John Wright a fee to market 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82 John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es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