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EPILOG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UNDATION  FOR  ECONOMIC  EDUCATION  is  a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and  educational institution.  It is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utside  person or group--either in government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, or  agriculture.   Its sole  purpose is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 in economics, political science,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,  including a list of publication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