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:  This is a legal agreement between you ("License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("Licensor").  Licensor owns all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copyright and other interests in and 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RVICEH V3.10 ("Software").  By using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hereby alerts Licensee that the Software,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reated by the Software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Licensee assumes all risks involving use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DISCLAIMS ALL WARRANTIES RELATING TO THIS Software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SELZ SOFTWARE DESIGNS, INC.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CLAIMS. 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Z SOFTWARE DESIGNS, INC. 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