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USHER CASTLE   2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Crusher Castle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allow me to save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. As a new Member, I want to receive information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6.00 GAME PACK OFFER  &amp;  THREE REGISTERED GAME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2.00 for the Registered Version of 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8.00 for the Registered Version of Crusher Castl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24.00 for the Registered Versions of Ant Run, Squa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usher I (the original).  (On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gistering Crusher Castle II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   New York State Residents Add Appropriate Sales Ta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tibank Account #: 46862503    Routing #: 0210000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