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LE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1 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100% IBM EGA GRAPHICS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lewar.ov0  Islewar.ov1  Islewa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lewar.ov3  Islewar.ov4  Islewar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lewar.ov6  Islewar.dat  Islewar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Isle Wars is to conquer all nin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armies.  You play the Blue army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the other three adversaries, the Green, Red and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le Wars is totally Mouse controlled, so you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uch the keyboard. Isle Wars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 game of 'Risk', however, there are many other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contend with in order to conquer all nin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 Play / Setting Leve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pening screen, the game will ask you at w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fficulty you would like to play.  This set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he default for future games.  The difficul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how many starting countries you occupy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iculty levels are:  1 = Easy to 4 = Hardest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number of armies that are possible in each cou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game.  The maximum is 10 the 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ontinue a game previously saved,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reload it, and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Gett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randomly decides who will take the first tur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each turn, you are given armie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you occupy.  That number is divided by 3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umber of armies to place onto the board.  Each isl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tra armies if you totally control all its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land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4  3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lac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n the number of armies you have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urn (minimum is 2).  The computer will ask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city.  This is the number in the black bo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country.  Click the left button on the city nu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lace your armies.  You will see the city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ottom left of the screen.  If this is the righ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right button. The computer will now ask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want placed there.  The number below the Cit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roops you have presently in that grid. At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(bottom of screen) are three buttons (ALL)  (OTHER)  (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ce all your troops in the country you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(ALL). If you want to place some of the tro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, click on (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lected (OTHER), click the Left button to ad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t a time or right button to subtract by one.  Your total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loyment will be shown above the cursor.  When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number, click on the (DONE) key. This continues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have been given for that turn are 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prompt you with all the instruction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. It's quite easy once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ttack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placed all your armies, new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TACK)  (MOVE)  (PASS)  (CARDS)  (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ack another grid, it must be adjacent to the gri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from.  There are lines from island to island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ravel across the water (in ships) to a attack other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attack another grid if your total number of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id is to equal or greater than the number you'r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the mouse on (ATTACK) and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territory you want to attack. 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erritory.  When that territory number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eft, select the territory you want to attac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you are playing the BLU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then rolls dice (not shown)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e.  If the attacking army has a higher numb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, then one army will be subtracted from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; the opposite is true if the attacking army loses. 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unt as a loss for the attacking army because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carries the advantage.  At higher levels of army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300 against 200, the computer will speed up play by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25 times before asking you whether you want to att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buttons which are shown while 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TTACK)  (QUIT-AT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clicking on (ATTACK) if you want to continu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all off the attack, click the (QUIT-ATTACK)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ttacking army ever gets down to 1, then you wi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the turn, but also the grid to the defending arm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you have 2 troops left and are attacking an oppos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 and you lose, it now becomes occupied by your enemy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asses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an deplete the enemy to 0 armies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how many troops you want to move into the grid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you do when you deploy your troops.  The only st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you have to move at least one army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hen continue to attack, etc... until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your turn by pressing, either the (MOVE) button or the (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Move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each turn, you are allowed to move troo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djacent countries.  Click on the (MOVE) butt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untries (BLUE). Then the computer will ask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roops to move. Use the select number panel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cing armies.  After your move is complete, pla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a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to move armies, simply press the (PASS)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your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ance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is button if you change your mind on an attack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  Sometimes the computer will get confused as to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om?  because you clicked several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(CANCEL) butt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a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uring your turn, you defeated an opposing arm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a card displayed on the bottom of the screen. 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various Bonus Armies, Bombs, Air Moves, etc... The CA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shows you what cards you presently have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ard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Move:            Allows movement from any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other country (of you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8/15 Bonus Armies: Adds this many armies to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beginning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:              This card doubles you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at the start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:                Allows you to bomb an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ffects of the bom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in the new value of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in that opposing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Bomb:           This protects you from a bomb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own cou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omputer play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one Anti-Bomb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, it will protect you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posing bomb.  If us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iminated from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.  Don't trade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s of Anti-Bombs,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.  If you hav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i-Bomb card and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ect you, all the Anti-Bom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taken from your han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'll only need to col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All Cards:      If you draw this car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ds are all tak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:           Matches any 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rade In Ca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de in cards, the computer will inform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your turn whether or not you have a match.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3 cards that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  8 Bonus / 8 Bonus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8 Bonus / Wild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Wild / Wild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 wild cards are not a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set, they must be exchang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your turn.  You will only have on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if this is what you want.  The compu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rds and ask you to click LFT for trade, RG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Trade with LFT click, then you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hree cards you want by clicking on to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mistake you CANNOT reverse your deci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ed three cards that don't make a set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you don't want to trade in cards, and will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f your 3 selections makes a set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your troop deployment totals accordingly or for a bomb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what country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hold 5 cards in your hand at on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5, the computer will ask you which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.  Click on the card to eliminate and make ro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ituations / Disasters / Production Cent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various times during the game, certain even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have a dramatic impact on the game play. 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andom and you cannot predi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n Earthquake has hit the Islands  (3 or 4 gr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looding has inundated some grids  (3 or 4 gr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 rebellion has occurred in one of th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Rebels have taken control from an opposing arm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change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Production Center increase.  All armie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ion Centers indicated by a (*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number will be dou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essage is one of the first four, Hold On!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it in grids that you occupy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grids are hit and some m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from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says Production Center Increase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a grid with a (*) in it, your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uble in that grid, of course that goes f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Of G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liminated from the game board by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mies, you will be shown a special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oncede that game and play another one.  The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as a loss on that level.  You can also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game out to find out who will eventually be the v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play at a very fast pace.  Every 20 mov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again whether you want it to continue play or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he victor, the game will end and your scor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Option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r turn comes around, special Option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t the top lef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UND) (SCORES) (SPEED) (SAVE)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: Toggles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: Shows Isle War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: Increase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-9) 1=fast  9=very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like speed set at 1 so I can play my turn fast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won't be able to figure out the computers strateg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because it moves too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ve) :      At the beginning of your turn (BEFO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RMIES)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the game board at this poi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a new game or reload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oad the game and continue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left off. Only one game can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 memory, so the game last sa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e reloaded when this featur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uit) :      You can quit the game at any time and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hen it is your turn to play.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head at the time you decide to quit, your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corded as a LOSS at that level. If you have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ountries it will be considered a win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30 is a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learn is to just begin to play.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inutes to master the commands but it will take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the best strategies to defeat your opponents.  Gam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8 to 45 minutes (I've had one last 4 hours!)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sle Wars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e Wars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to your friends or local BBS. If you like Isle W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use it, we ask you to register the game with us.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Isle Wars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$15.00 registration of Isle Wars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s for our Member Disk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e_reg.doc file for details and register Isle Wars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