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Oswa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Oswald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Oswald my g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El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Ella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Ella 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that lif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d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d Pe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that burn you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Em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merson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Emersome stupid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b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Thu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Thunder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under the 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hat was that no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Marmal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Marmal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rmalade too clos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ll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Ado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Adolf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dolf ball hit me in d' m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at why I talk like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Tarz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Tarzan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arzan stripe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ck-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o'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AB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ABC's w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Abby seized me.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