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, but please do no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The essence of 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ind this program useful and find that you are using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and continue to use Sage Blackjack Simulato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, you must make a registration payment of $10.00 to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. The $10.00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ne computer at any one time.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ook. An example is that this software may be used by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users of Sage Blackjack Simulator must register an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copies of Sage Blackjack Simulator within 30 days of firs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icense is withdrawn.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Sage Blackjack Simulato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 as long as they identify it as shareware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), leave all intellectual property (copyright) not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, and as long as Sage Software does not request that they stop.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dvises that the distributer contact them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up-to-date with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Sage Blackjack Simulator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riends for evaluation. Please encourage them to register thei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find that they can use it. All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latest version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bonus features and certain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$10 discount for new members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various different programs that you can receiv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A decription of these program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decide which program you want, to register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contained in the file ORDERFM.DOC and send this for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registering, please call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t (205) 830-9364 9:00am - 5:00pm CST Monday - Frid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