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  Orders: +44 (0) 1767 260903    CompuServe: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  Fax: +44 (0) 1767 26204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: All NINE episodes! 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3.5" HD disks or CD-ROM (CD has special Xmas episode)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All eight missions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