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 financially rewarding (but risky) 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program, it got rave reviews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software publishers had let it die of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, with almost zero marketing, by late 198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your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you can enter, that will enable a "cheat mode,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ll kinds of inside information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financial skulduggery and less-than-ethica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fitable) behavior, while playing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ALL $TREET RAI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program for authoriz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However, MICHAEL D. JENKI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ALL $TREET RAID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in the works, and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July, 1995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BOOK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book, entitled "TAKE NO PRISONERS --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Owner's Handbook and Strategy Guide"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; you can order it separately, even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s part of a $45 "package deal"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book, technical support, and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at Code") that will enable "Cheat Mode"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0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nd you an updated copy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simple "cheat code"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ertain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lets you engage in all kinds of financial skuldug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program IS the "registered version."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, separate "registered" version of the program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one of the old, somewhat clunk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ou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6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ATEST UPDATE -- With "built-in" Cheat Code /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For $10, become a registered user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test update version of Wall $treet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5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heat Code) of Wall $treet Raider,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for all 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no customers have clai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s any currency that was lost in the mail, in 5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strategy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shipping charge.  (Not applicable if you are merel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basic $10 registration fee, to receive your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for receiving program disk updat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Nor may any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book, "Take No Prisoners: 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and Tactics," a companion book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ges, which we sell separately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ONLY 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, you will also b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by mail).  In ad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"Cheat Code" that you can enter when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which will activate a "Cheat mode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ll kinds of questionable and/or illici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...."Ethical choices," is the term we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otify you of any program upgrad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6.0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mid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Version 6.0 or a later upgrad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owner as well, entitled to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cal support after you receiv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clude your "cheat code"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"chea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5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chnical underpinning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include the cheat code or an update/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if you only order the boo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ut you on our mailing list and notify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update is released (which will als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, mos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5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trategy and tactics book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, with cheat mode activated, plus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ANT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(FOR "YES")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 FOR YOU, WITH OUR ADDRES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simply type "INSTALL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-screen instructions.  We sugges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 from your hard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stallation of this version,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.  If you d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(for "YES") when asked, and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0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become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is not visible or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game,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eat code, which we will send you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out our order form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addition to these 4 Cheat Mode comman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cheat mode, you will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"ethical choices" [nearly 100 of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engage in ALL KINDS of evil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duggery, all of it potentially very profitab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re a decent person, not the sort of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scoundrel to be tempted by such low, unprinc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...Righ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