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25/HELPING FAMILIES TODAY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FMLY25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FMLY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FMLY25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nsion for filenames, you could re-archive FMLY25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FMLY2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FMLY25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fmly25 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fmly25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FMLY25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FMLY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FMLY25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tory of Fmly25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mly25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FMLY2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ING FAMILIES TODAY. All you have to do now is keep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s the word "CONTINUE" remains highlighted with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Colour. At the bottom of your screen, you will see so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You can use your Space Bar, Arrow Key, or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Space Bar, Arrow Key, or Left Mouse Butt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lection and then press Enter. A boxed message appea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After reading the message, you press Enter again and the b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FMLY25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 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ly25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are now applicable to FMLY2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HELPING FAMILIES TO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tivational and Inspirational Tutorial-HELPING FAMILIES TODAY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declaring that your Creator is willing to bring gre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into your life, here and now. Families are shown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what theologians are not telling them and hear from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ternal Creator Himself. Families can find God's Spirit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how to raise children to become effective and successful st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God. This Study is further advocating that Scriptures b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milies  in ways which help us to affirm our human dig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n-born powers for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"All familie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HELPING FAMILIES TODAY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es can live with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are for when they die. But HELPING FAMILIES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vouring stop the slide of families and individuals into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R-WARE.DOC will also show, the Shareware method of market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e makes it very economical for promoting changes for the g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HELPING FAMILIES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NEWS FROM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LAIMING, it is no longer needed for individuals to be help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HELPING FAMILIES TODAY, you are making a dif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THANKS FOR REGISTERING HELPING FAILIES TODAY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