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890 Texas Union Soldi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ZIP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_________________________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us the source of th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CompuServe        [ ] AOL             [ ] GEnie    [ ]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BBS: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Oth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] Enclosed is my check or money order in the amount of $10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90 Texas Union Soldier Index.  Please send a fully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is index to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I have no Texas genealogical research interests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to be placed on your announcement list for future inde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m most interested in programs conc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ght Electron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69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ston, Texas  77269-2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