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olfer's Database and Handicap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@@@@@@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@@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 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    @@@@@@@  @@       @@@@@@@   @@         @@@@@@@  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@@@@  @@   @@  @@       @@        @@         @@   @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@@  @@   @@  @@       @@@@@     @@         @@   @@  @@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@@  @@   @@  @@   @@  @@        @@     @@  @@   @@ 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@@@@@@@  @@@@@@@  @@@@@@@  @@        @@@@@@@@@  @@@@@@@  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9.5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, 1993,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100% IBM compatible computer and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world wide by serious Gol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 GolfClub.   Does everything GolfLo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ndles 2,500 Golfers, 65,000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ceola, AR 72370-067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 GolfLog  *************************************  Notice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ontained in the archive GOLFLOG.ZIP or on the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ME.1ST   ---   IMPORTANT NOTE FOR **ALL**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COM   ---   Main executab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HLP   ---   GolfLog's OnLine Help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DOC   ---   Text file with brief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.TXT  ---   Information about Golf Handic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.DOC    ---   Instructions for upgrading to v9.5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.EXE    ---   Executable used to update old rec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S.TXT    ---   Additional software available from RiverB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_ID.DIZ   ---   GolfLog description file for BBS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UPLOAD.DOC    ---   Note about uploading GolfLog to other BBS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ENDOR.TXT    ---   Distributing GolfLog as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GOLF_WIN.ICO  ---   Icon for GolfLog when run in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GOLF_OS2.ICO  ---   Icon for GolfLog when run in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se files in shareware archiv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 Manual is now inside the GOLFLOG.HLP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while using it by pressing the &lt;F1&gt; Key wh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ullDown" box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HEP is a straight ASCII text file and may b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printer by typing PRINT GOLFLOG.HLP however DO NOT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s GolfLog checks it for validity each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if ANY alteration is found, GolfLog may ref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GolfLo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GolfLog may be registered through the PsL (Public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) in Houston, Texas using any of four (4)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s.  These cards are: MasterCard, Visa, Am Ex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cover Card.              ~~~~~~~~~~  ~~~~  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following telephone numbers when dealing with P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  Use PsL Catalog Reference number 115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 242-4775  ORDERS ONLY - DO NOT USE THIS NUMBER FOR QUES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8  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4  Information and Foreign 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S Email to 71355,470 [CompuSer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GolfLog may also be registered with RiverBe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asterCard, Visa, personal/company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  3.. If you place your order for GolfLog with the PsL,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  DO NOT call them about status of shipment, etc. 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  any questions about your order, please contact RiverBen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  Quick Start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Copy GOLFLOG.COM and GOLFLOG.HLP to a separ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 drive.  The directory can be named C:\GOLF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however you may name it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BOTH files (GOLFLOG.COM and GOLFLOG.HLP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LOG.HLP file replaces the Instruction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and is available while running GolfLog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F1&gt; Key when any "PullDown" box item is hi-l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instant help with any menu option just hi-ligh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and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Change to this directory and type GOLFLOG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he TopMenu bar will show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SC   ADD   REVIEW   EDIT  UTILS   HANDICAP OTHER  QU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ain Menu screen, press your &lt;Alt&gt; Key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Mouse or select the left most item on the Top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MISC" with your Mouse and tap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"PullDown" box appears, select item "Changes"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Arrow Key or the Mouse pointer.  For non-Mouse us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 when the "Changes" line is hi-lighte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the list of changes.  Use the DownArrow/Up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scroll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Read the list of changes as it contains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"new" GolfLog.  GolfLog will advise you of thi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If you've never used GolfLog before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1 Player Record and 1 Course Record befo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Game Record.  These items can be found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D" option at the Top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. The shareware version does not allow the user to acces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that are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1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GolfLog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is a database program that allows a Golfer to kee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gress of his/her game in several different way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detailed accounts of each game and allows the user to p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y Game Record for an extensive review of that particul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fferent facets of the game.  If you want to know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 you have made since you started keeping records, it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.  Other interesting items are also provided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strokes per hole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s of all the Pars, Birdies, Bogeys, etc. for an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ing season.  This summary might well be the most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formative source of game progress you will ever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 Need to know how much you've spent on Green Fees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t Rental Fees?  It's right there in the "Summ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ll up for review, the score card for any game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and check to see just what the score was on any ho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  Need to know WHO you played what COURSE with on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what your SCORE was?  No problem!  If you entered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laying partner(s) when you recorded the game, al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will maintain stats for 8 different Golfers, 50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 Courses and 4000 different games (500 games per Golf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gures represent the capabilities of GolfLog when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egistered version, GolfLog will automatically upd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's Handicap Index each time a new Game is ad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PROVIDED the Golfer has a total of 5 or more 18-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s recorded in the database.  This eliminates the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 update the Handicap Index for each Golfer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 Index option under the HANDICAP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GolfClub.   Does everything GolfLog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ndles 2,500 Golfers, 65,000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2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lones on today's market will meet this requirement. Golf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problems running GolfLog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lfLog.  GolfLog requires about 200K of free memory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86 machines running at 90 Mhz and the Pentium machines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test machines were rated as being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GolfLog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nlock all the registered features of GolfLog.  O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 FUTURE VERSIONS of GolfLog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re's other products on the market that call themsel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olf handicapping" systems, priced both higher and low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, we believe GolfLog will provide you with mor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/stats about your golf game history AND provide a Handic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that is closer to the Handicap Index provided by the Un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Golf Association and the Royal Canadian Golf Assoc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any softw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is now used by Golfers in England, Sweden, Germany, Ita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in, Mexico, New Zealand, Australia, Scotland, Ireland, Canad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zerland, Holland, Denmark, Nova Scotia, the Virgin Isla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nce, Indonesia, and 49 of the 50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3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MS-DOS, United States Golf Association, OS/2,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 Association, Royal Canadian Golf Assoc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GolfLog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pgrading from a version numbered v9.5d or lower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RUN UPDATE.EXE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the directory in which you're running GolfLog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file is missing, GolfLog reverts to the "demo"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dditional information regarding the Handicap Index, Cou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, and Differentials, see HANDICAP.TXT that is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GolfLog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Shipping Charges...  The amount charged for Shipp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ing include the shipping of major upgrad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upgrades will show a number/letter chang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as in 8.5f to 9.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       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or updates will show a number/letter chang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as in 9.5a to 9.5b  or  9.5f to 9.6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      ~~        ~~ 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GolfClub.   Does everything GolfLog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ndles 2,500 Golfers, 65,000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4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sL" numbers listed earlier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information about status of shipment, refunds, damaged dis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options, quantity discounts, product details, dea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, technical support, warranty, etc. MUST BE DIR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at P.O. Box 671, Osceola, AR 72370-0671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ure that you get the latest version, PsL will notify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AME DAY of your order and RiverBend SoftWare will s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latest version directly to you.  Most orders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L are shipped by RiverBend SoftWare the SAME DAY you 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wit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we have a new version about to be releas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the currently available version and then s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pdated version the day it is released.  many times,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rough with the testing procedures for a new releas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n't finished with the text files, you will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he new release even though it hasn't been offi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Key 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GolfLog is registered, the user gets a "Key"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hen found by GolfLog will enable ALL option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re entit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is each registered user's personal Key for his/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GolfLog.  It is illegal to give, sell, lend, or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ransfer, this file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registers GolfLog and receives the Key file,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de for "backup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will work with ALL future versions of GolfLog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, always registered!  Keep a copy of the Key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that GOLFLOG.COM resides in and NEVER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$15.00 charge to replace lost Key files.  Nam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ey files require the full purchase price of a new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GolfClub.   Does everything GolfLog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ndles 2,500 Golfers, 65,000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* Page -5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Require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can be used with or without a printer.  When selec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ummary Report, Individual Game Reports and the GolfLog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, any printer (Dot Matrix or Laser)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time a LASER printer is required is when the user wis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blank score cards for a course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allows the user to select any of three Parallel Por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when printing.  These port numbers are 1, 2, and 3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number you wish to use can be selected at the PullDow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UTILS at the Main Menu.  Once selected, the port nu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ed by GolfLog and will be used when a printing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lected.  The port selected will remain as the default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agai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will run both inside and outside of Windows v3.1 or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Windows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bleford Scoring Metho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bleford Scoring Method is based on points awarded in re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fixed score (PAR) at each ho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                                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or more over Par ---------------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ver Par -----------------------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--------------------------------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under Par ----------------------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under Par ----------------------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under Par --------------------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under Par ---------------------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automatically calculates the Stableford points for each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Record when it is sav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include the Stableford points to older Game Recor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edit each Game Record for which you want the Stablef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GolfClub.   Does everything GolfLog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ndles 2,500 Golfers, 65,000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* Warranty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 * * * * * *  IMPORTANT WARRANTY INFORMATION 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AND/OR FITNESS FOR A PARTICULAR PURPOSE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S ABILITY, OR INABILITY TO USE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warrants the physical diskette(s)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 for a period of thirty (30)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 If RiverBend SoftWare receives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warranty period of defects in materi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, and such notification is determined by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be correct, RiverBend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(s) and shall not include or extend to any claim f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o recover any other damages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of profit, data,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or consequential damages or other similar  clai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RiverBend SoftWare has been specifically advis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ility of such damages.  In no event will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for the license to use the software, regardless of any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R FROM A USERS ABILITY, OR INABILITY TO USE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** Licens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fLog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is a copyrighted program.  Although the program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under the Shareware concept and can be freely cop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 VERSION ONLY) there are limitations to pro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, the programs quality and to support future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may make copies of the SHAREWARE VERSION ONLY for tri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others on a non-commercial basis.  You are permitted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for a period of 15 days.  After that tim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register the program and pay the registration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32.95 + S/H charges or cease using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s of GolfLog may NOT be copied, sold, lea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ed.  Any distribution of any registered version of GolfLo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hibi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ccepting and using this software, you acknowledge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ay not suit your particular requirements o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trouble free.  Properly applied this program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without error.  However, RiverBend SoftWare is not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pecific application or problems resulting from it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GolfLog software does not perform as described, liabilit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replacement of the program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liability to you or any other person or entity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or loss, including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caused by this software, directly or indirectly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do not allow the limitation or exclusion of lia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may not apply to you.  This licence agreement is gove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rkansas law.  If any part of this agreement is found to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, the remainder will remain in effect.  This agreem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modified by the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Software  *********************************** Order Form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dividual to whom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____State/Prov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[ ] USA   [ ] CANADA   [ ]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Log at $32.95 each ...(US Dollars) 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Tour at $69.95 each ...(US Dollars) 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Club at $98.95 each ...(US Dollars) 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3.5" disk instead of 5.25" disk ADD $3.00 each  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inside U.S.A. $5.00 each 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outside U.S.A. $7.50 each .... $ ______.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 ...............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Arkansas Residents (7% Sales Tax per copy) 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...(US Dollars) .......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charges include future shipments of all major up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 [ ] Check    [ ] Money Order   [ ]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  If paying by Credit Card, complete the following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one:   MasterCard [ ]     Vis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ly as it appears 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__________________________   Exp Date: ____/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M / 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(_____) - 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if pay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ceola, AR 72370-0671</w:t>
      </w:r>
    </w:p>
    <w:p>
      <w:pPr>
        <w:pStyle w:val="PreformattedText"/>
        <w:bidi w:val="0"/>
        <w:jc w:val="left"/>
        <w:rPr/>
      </w:pPr>
      <w:r>
        <w:rPr/>
        <w:t>[v9.5t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