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EEDS2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name of the Program is shown as NEEDS2.EXE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CKING.LST file is NEEDS2.ZIP, then it is the sam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method of extracting the files has been chang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NDOR 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st Updated: May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file provides information for Shareware Distributors,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ndors and Computer Clubs who wish to distribute NEEDS2.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2.1 pack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SYSOPs: Please refer to SYSOP.DOC Text fil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 and Company Users: Please refer to LICENSE.DOC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.DOC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sample descriptions which you may use to describe the produ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viduals who wish to distribute NEEDS2.ZIP v2.1 package to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ssociates may do so in accordance with the restrictions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lined in LICENS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 Clubs and User Groups wishing to add NEEDS2.ZIP v2.5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ir Disk Library, may do so in accordance with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s which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would like your Computer Club or User Group to be plac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r mailing list for future upgrades to any of our products,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ct us for complete details. Our address, phone numb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Serve User ID number are listed in DESCRIB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the exclusive Copyright holder of NEEDS2.ZIP with the excep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on of (TWTEACH.EXE), Balanced Prosperity Company author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 only with the following restri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SP&gt; Approved Vendors in good standing are hereby giv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istribute NEEDS2.ZIP v2.1 package. Non-ASP Vendors mus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mision prior to distribution of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tion Of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EDS2.ZIP v2.1 package is defined as containing all the mate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re listed in the PACKING.LST Text file as well as a str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inary files as listed in the Directory of NEEDS2. If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CKING.LST text file, or the PACKING.LST itself, are missing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ckage is not complete and distribution is forbidden.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ct Balanced Prosperity Company to obtain a complete pack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is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S2.ZIP v2.1 package - including all related programs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ation files - CANNOT be modified in any way and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d as a complete package. The PACKING.LST text files are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NEEDS2.ZIP v2.1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all additions to the package, such as the introdu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batch files used by many Shareware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price or other compensation may be charged for NEEDS2 packag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ion fee may be charged for the cost of the disket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pping and handling, as long as the total (per disk)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ed US$8.00 in the U.S. and Canada, or US$12.00 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Sets &amp; CD-RO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MLY25 package CANNOT be sold as part of some inclusive package. N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it be included in any commercial software packaging off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written agreement from Balanced Prosperity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SP&gt; Approved Vendors who wish to distribute NEEDS2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part of a collection (such asPsL's MegaDisk set, or a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ckage) may do so provided that all the other restri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dors (nonASP members) who wish to distribute NEEDS2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part of a collection (such as PsL's MegaDisk set, or a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age must obtain permission from Balanced Prosperity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or to beginning such a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ish to add any of our program to a CD-ROM or other collec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ons, please check the release date of the version you hav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is over twelve (12) months old then please contacu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sure that you have the most current version. This vers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leased in March 199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-of-the-Month (or Subscription)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would like to distribute NEEDS2 package as Disk-of-the-Mon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s part of a subscription or monthly service, then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P Approved (Disk Vendor) Members in good standing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by given permission to distribute NEEDS2.ZIP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disk-of-the-Month style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ther (non-ASP Members) must contact us in advance to en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you have the most current version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cannot use a Disk-of-the-Month distribution to us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r old (out of date) dis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S2 package cannot be "rented"or 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an not list any of our product in advertisement , cataglo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ther literature which describe our product as "FREE SOFTWARE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is "Try-before-you-buy" software, it is not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lanced Prosperity Company prohebits the distribution of outd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s of NEEDS2 package, without written permission from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ny. If the version you have is over twelve (12) months ol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contact us to ensure that you have the most current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version was released in March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shall not use, copy, rent, lease, sell, modify, decomp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assemble, otherwise reverse engineer, or transfer the licen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except as provided in this agreement. Any such unathor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shall result in immediate and automatic termination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pyright laws of Canada in the Province of Ontario as well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tional Copyright Laws are applicable here, as they speci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y relate to SOFT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ying for ASP Associate Membershi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would like to apply for ASP Associate Membership (to be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 ASP Approved Vendor), simply write to the following addres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est a Vendor Membership Application Packe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P Executive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45 Grove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kegon, MI 49442-94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, send an E-Mail via CompuServe to ASP Executive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2050,1433. You may also send a Fax to the Direct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16-788-27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Help Us serve You B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would appreciate copies of anything you print regarding FMLY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send us a copy of any reviews, articles, catalog descrip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ons, or other information you print or distribute regar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MLY25 package.  Thank you for your time and assistance an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ing the Shareware marketing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refer to DESCRIBE.DOC for our mailing address, 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and CompuServe I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again for 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