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EDS2.ZIP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take note also that mention of NEEDS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EEDS2.EXE are speaking about the sam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only the method of extracting the fil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fferent between the .ZIP &amp; .EX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hareware evaluation (trial use) version is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IS. BALANCED PROSPERITY COMPANY MAKES NO WARRAN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KIND, EXPRESSED OR IMPLIED, INCLUDING WITHOUT LIMI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WARRANTIES OF MERCHANTABILITY AND/OR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ance Prosperity Company warrants the physical disket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hysical documentation provided with registered vers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free of defects in materials and workmanship for a peri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nety days from the date of registration.  If Balanced Pr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ty Company receives notification within the warranty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defects in materials or workmanship, and such notific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ermined by Balanced Prosperity Company to be correct, Bal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sperity Company  will replace the defective diskette(s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ims, even if Balanced Prosperity Company has been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ed of the possibility of such damages.  In no eve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lanced Prosperity Company's liability for any damages to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other person ever exceed the lower of suggested list pri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 price paid for the license to use the software, regard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lanced Prosperity Company SPECIFICALLY DISCLAIMS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RANTIES, EXPRESS OR IMPLIED, INCLUDING BUT NOT LIMITED TO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IED WARRANTY OF MERCHANTABILITY AND/OR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