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2/CONFRONTING ALL YOUR NEED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NEEDS2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NEED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NEEDS2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nsion for filenames, you could re-archive NEEDS2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NEE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NEED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NEEDS2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needs2 (news one)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needs2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needs2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nee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NEEDS2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tory of NEEDS2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needs2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NEED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RONTING ALL YOUR NEEDS. All you have to do now is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 as the word "CONTINUE" remains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ght Red Colour. At the bottom of your screen,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ords. You can use your Arrow Key to highlight th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NEEDS2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2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2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2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2.ZIP are now applicable to NEEDS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CONFRONTING ALL YOUR NEE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tivational and Inspirational Tutorial-CONFRON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-that your Creator is sufficient for all that you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ty of your being. But since it is evident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ere brought up with unbalanced views of their rich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great needs for changes for better, here a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dividuals and families are shown how to go beyond what the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ans are not telling them and hear from The Great and Eternal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self. We can all find God's Spirit teaching us how to apply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coming effective and successful stewards under God. This Stu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advocating that Scriptures be taught in ways which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 our human dignity and activate in-born powers for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individuals out of "All families of the earth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prison of abject poverty and wretchedness w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ship the rich and Eternal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CONFRONTING ALL YOUR NEEDS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es can live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are for when they die. But this program-CONFRO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EEDS is endevouring stop the slide of familie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despair. As SHR-WARE.DOC will also show, the Sharewar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oftware makes it very economical for promoting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CONFRONTING ALL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CONFRONTING ALL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LAIMING, it is no longer needed for individuals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ly 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CONFRONTING ALL YOUR NEEDS, you are making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lory of God and 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THANKS FOR REGISTERING CONFRONTING ALL YOUR NEEDS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