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2.ZI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known as NEED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NEEDS2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NEEDS2.ZIP which is also known as CONFRONTING ALL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which was last updaed May, 1995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DU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NEEDS2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NEEDS2.ZIP &amp; NEEDS2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gister between now and June thirty (30), 199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eive th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NEEDS2.ZIP @ $11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25% discount for each Disk which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ne thirty, 1995 (June 30th.1995)........ -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NEEDS2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1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0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bh769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