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1.ZIP/NEWS FROM HEAVE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EW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tched VENDINFO data record is hereby incorporated b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distribute NEWS1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, or other extension by other archives). Simply stated,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 who are using VENDINFODIZ/VENDPRCS to evaluate this produ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by exempted from having to read the Textfiles which are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EWS1.ZIP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WS1.ZI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NEWS1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NEWS1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S1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EWS1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NEWS1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1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EWS1.ZI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WS1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EWS1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c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