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S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ame of the Program is shown as NEWS1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ING.LST file is NEWS1.ZIP, then it is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method of extracting the files has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May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 and Computer Clubs who wish to distribute NEWS1.ZIP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0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SYSOP.DOC Tex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LICENSE.DOC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ample descriptions which you may use to describ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NEWS1.ZIP v1.00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sociates may do so in accordance with the restri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and User Groups wishing to add NEWS1.ZIP v1.0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Disk Library,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for complete details. Our address, phone number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of NEWS1.ZIP with the exce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of (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with the follow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P&gt;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NEWS1.ZIP v1.00 package. Non-ASP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ion prior to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1.ZIP v1.00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listed in the PACKING.LST Text file as well a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files as listed in the Directory of NEWS1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, or the PACKING.LST itself, are missing, th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package is not complete and distribution is forbidde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ct Balanced Prosperity Company to obtain a complete pack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1.ZIP v1.00 package - including all related program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as a complete package. The PACKING.LST text file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S1.ZIP v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NEWS1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1 package CANNOT be sold as part of some inclusive package.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greement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P&gt; Approved Vendors who wish to distribute NEWS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) may do so provided that all the oth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ASP members) who wish to distribute NEWS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obtain permission from 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 to a CD-ROM or othe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over twelve (12) months old then please contacu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most current version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in December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distribute NEWS1 package as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Approved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n permission to distribute NEWS1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ld (out of date)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1 package cannot be "rented"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n not list any of our product in advertisement , catag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literature which describe our product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prohe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NEWS1 package, without written permiss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leased in Decemb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except as provided in this agreement. Any such una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pyright laws of Canada in the Province of Ontario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pyright Laws are applicable here, as the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relate to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Vendor Membership Application Pack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send an E-Mail via CompuServe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50,1433. You may also send a Fax to th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NEW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catalog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1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DESCRIBE.DOC for our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CompuServ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