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S1.ZIP/NEWS FROM HEAVE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known as NEW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BBSs; DataBase Companies; Syso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NEWS1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01-93. Thus, the filename is: NEWS1.ZIP (News One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be consistent with others and put the filename NEWS1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xtension which is prefered. For Syso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nsion for filenames, you could re-archive NEWS1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2EXE, or, if you prefere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Disk with NEWS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d Loading NEW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umeri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way NEWS1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news1 (news one)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news1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NEWS1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, you will need to copy it into the Directory of NEWS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followed the steps and now have NEWS1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ctory of News1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news1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, you need no more DOS Commands to evaluate NEWS1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AVEN. All you have to do now is keep pressing the  Enter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CONTINUE" remains highlighted with a bright Red Colou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your screen, you will see some BUTTON words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rrow Key to highlight them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lp But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Automated for you. The most important of thes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 Commands is the HELP Button. It will explain the other Butto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ottom of your screen. In other words, the HELP Butt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your Arrow Key to highlight your selection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. A boxed message appears on your screen. After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, you press Enter again and the boxed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 file which says: NEWS1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1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 (news one)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.ZIP are now applicable to NEWS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Expect from NEWS FROM HEAV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your Commercial Mouse Drive into the Directory i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tivational and Inspirational Tutorial is simply decl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by changing the approach you have to NEWS FROM HEAVE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or will bring great changes for better into your life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w. The Study is further advocating that NEWS FROM HEA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called by  names like The Scriptures; The Word Of G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ospel Of Christ, among others, is the Supreme Authorit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r living on the earth withglory instead of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p to you, though, to determine if TU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s declaring by the word of God that all people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s can have NEWS FROM HEAVEN to have joy instead of sorrow;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py the earth as faithful managers of the Creator's resourc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come authentic messenges of tranasformation withou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raditiona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were created to be successful. Naturally, these peop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le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elp spread NEWS FROM HEAVEN with power among all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Spreading 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VER ALL, abel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s by day and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are for when they die. But honest presentation of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AVEN stop the slide into despair individuals and fami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facing today. As SHR-WARE.DOC will also show,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marketing Software makes it very economical for pro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hanges for the good of 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ke several copies of NEWS FROM HEAVEN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dely, provided you follow the terms set out in LICEN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mplying with Copyright laws. You can help to sp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world and put people in better position to bu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offer to the public. With more people seeing their 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God, the current down side of the economy will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. With more people around the world are in bet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e in the world. Then when you see what NEWS FROM HEA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LAIMING, it is no longer needed for individuals to be help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ing things gett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NEWS FROM HEAVEN, you are making a differ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THANKS FOR REGISTERING NEWS FROM HEAVEN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