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S1.ZIP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NEW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1.ZIP (NEWS FROM HE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May,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.ZIP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NEWS1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1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EWS1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NEW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WS1.ZIP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NEWS1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EWS1.ZIP Version 1.00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2/HELPING FAMILIE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1/NEWS FROM HEA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