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2.3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60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Daily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give the user a daily horoscope and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s.  The horoscope is static.  A new horoscope is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arting the program.  The MOD music files may be selected 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