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Daily MOD Horoscope ver 2.0 is published by Dr. Scott Swans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ember of the Association of Shareware Professionals (ASP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P wants to make sure that the shareware principle works for yo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unable to resolve a shareware-related problem with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P member by contacting the member directly, ASP may be 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. The ASP Ombudsman can help you resolve a dispute or probl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n ASP member, but does not provide technical suppor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s' products.  Please write to the ASP Ombudsma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5 Grover Rd., Muskegon, MI USA, or send a Compuserv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CIS MAIL to ASP Ombudsman 72050,14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