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ily MOD Horoscop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Dr. Scott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fortst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become a Registered user of Daily MOD Horo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__ (how many) copies @ $15.00 each: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OR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become a Registered user of Daily MOD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 Rider Tarot, Egyptian Tarot, and American Indian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a free Tarot Referenc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__ (how many) copies @ $ 35.00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 5.00 per order for shipping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ces above are in U.S. dollars, checks drawn on and pay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orders: The easiest payment i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trust both you and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the author before plac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