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JGPLAY DOCUMENTATION      Version: 1.0                (C)1995 Steve J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   Revised: May 21, 1995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JGPLAY: The Audio CD Player with Lyr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GPLAY is FREEWARE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without payment of any kind. However, I retain fu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 You may not modify, sell, or use it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it in FREEWARE/SHAREWARE compilations provided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included and un-modified (I'd accept a free copy of any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JGPLAY too... Hey, it's worth a tr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... If you use this program and enjoy it, I'd like to h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via e-mail (prefered order)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ray@acs.ryers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.gray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260@torfre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rchive is SAMPLE.ZIP which contains data files for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cd collection as well as over 60 songs. I hope you'll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. It may save you some typing and let you see the lyric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. Feel free to delete the files you don't need. If you fi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D's in common how 'bout typing and sync'ing the missing lyric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D's. If you e-mail them to me or send them to me on disk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future revisions of the program. My snail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restview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L6W-2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wrote SJGPLAY for my own pleasure, and I'm not as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please don't expect support of any kind. I will try to fix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 up, but since I don't own every combination of CD-ROM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 may not be able to do anything if it doesn't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works on my system and on several systems at work. All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handled by the shareware "Audio CD Toolkit V1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DSE SOFTWARE PUBLISHING and uses MSCDEX to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is provided as is. The author shall 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use or misuse of this program including... Hey, I'm no law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rout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robably heard this before but... I've tried several other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rograms and none of them had all the features I wanted. I tri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programs but wasn't impressed. I figured I could do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til ACDKIT from DSE came along I couldn't do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noticed that most shareware programs are ugly?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luttered and confusing. They use weird background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pop-up boxes with shading and the colors overwhelm you. We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PLAY! It's uncluttered and clean. You can even remove mos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you want to. You only see what you want to se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intuitive (usually the first letter of the function)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help screen available any time if you need it, but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 controls you'll never need it again. I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not window-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lways favoured DOS more than WINDOWS. I think everybod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my program and DOS is the common denominator. Even olde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un SJGPLAY without any problems. SJGPLAY will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DOS application) under WINDOWS. See your Windows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install DOS applications on your desktop (I like to run SJG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has most, if not all, of the features you will ever need in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layer. I've tried to incorporate all the features I could thin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eping in mind the limitations of DOS text-mode. I'm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f you can think of anything that could be added (se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). I've tried to make it easy to use, so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required (but here it is anyway :-).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, Pause/Continue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xt Track/Previous Track (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 specified track (you must enter a two-digit track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Forward/Reverse search (plus 2 times and one-minute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ump to near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eat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eat Entir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ngle play tracks (stop after each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/B segment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 first few seconds (adjustable) of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apsed/Remaining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apsed/Remaining C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frame (used for lyric synchron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 Name and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recognition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talog CD's an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lete, Edit,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 (play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 to 99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list saved for each individu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/Delet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r All/Use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playlist WHILE CD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ndomize (shuffle)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only tracks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t to tape length (insert pauses at the appropriate sp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ggle programmed or standard play (track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editor for lyric entry (auto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emorize/Recall/Paste/Restore/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ert/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lock Defin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rack control during editing (pause/reverse/fastforward/re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synchroniz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nchronized playback of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g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Karaoke-style (with next-lin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ric "traffic light" (prepares you for th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rics stay synced during fastforward, reverse o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ort (extract)/Export lyrics from/to "Album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ame lyric files (if an external editor wa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 and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tus (playing/paused/ope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rge track number and tim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tal CD time, Drive uni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, Program Mode, Step#, Rep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percentage and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apsed "time-bar" and frame-blip (those green divider lin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of d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5/43/50 lin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"Mode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list o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ged and Karaoke styl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rge display of track name or C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and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multiple CD-ROM dri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lume control of CD Drive Unit or Soundblaster (CD input or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ject/Close CD t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d event based on time of d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lay a message, Play a track, Switch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initial display mode and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 edit new C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op or Eject on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alternat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fastforward/reverse and intr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volume contro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control while configur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configuration a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vironment variable "SJGPLAY" to define data-file and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(run SJGPLAY.EXE from anywhere 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an altern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presence o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rol playback of CD's through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lay, Stop, Eject,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C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rack List, CD title, track title,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ditional control of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Help screen and Utilit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control while help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uitiv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e best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free! No more guilty conscience for not send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egistr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file that is REQUIRED is SJGPLAY.EXE. If n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built-in defaults will be used. The program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looking for the configuration file (SJGPLAY.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Info files (CD{idnum}.CD) and lyric files (CD{idnum}.{tracknum}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is set via the SJGPLAY environment variable (see below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fig file as specified by "CONFIG: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ce SJGPLAY.EXE in another location an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lyrics and CD info files you must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JGPLAY={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{path} is the complete path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SET SJGPLAY=C:\UTILS\SJGPLAY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 simply type: SJ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can be controlled through command-line arguments.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how the program is run or can be used to control CD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or via a batch file) without actually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rogram-mode options must appear on the command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mode options may be listed with spaces separating each on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in the ord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-mod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.........Checks if a CD is in the drive. If there is no C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the program will exit. If there is a CD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will run normally. This can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file so that you can play CD'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:file....Specifies an alternate configuration file.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override those set in the defaul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hich is still us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're not interested in controlling your CD from batch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kip ov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2: The following arguments can be shortened to the first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mod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xx....Select drive unit# xx (0=first drive, 1=second driv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......Eject any type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ATA.....Eject CD-ROM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UDIO....Eject Audio CD'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:xx....Play track xx (plays current track if xx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.......Play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...Play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.......Stop C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......Display CD info including track titles and time,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......Display track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UMBER....Display track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....Display track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.....Display C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...Continuous monitor of track, time and frame unti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guments can be used to stop command line pars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condition is false, or continue if the condition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STOPPED..If the CD is stopped then continue parsing CM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PLAYING..If the CD is playing then continue parsing CM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CD.......If a CD is inserted then continue parsing CM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, then exit with ERRORLEVEL=1 (useful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dition is false then the remaining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command-line mode, commands are executed in order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the dos prompt (or call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CHECK ....................Run the program if a CD i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INFO .....................Display name, track titles of cur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PLAY:1 ...................Play track 1 (put this in your AUTOEXE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IFSTOPPED PLAY:5 .........Play track 5 if the CD is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UNIT:0 STOP UNIT:1 PLAY ..Stop CD in unit 0 then start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track of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NOAUDIO ..................Eject the CD if it is an audi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maybe your system gets confus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dio disc is insert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files are strictly text-based. Filenames are construc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d on the total number of FRAMES on a CD. A frame is 1/75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 length. Most CD's should have a unique number of fr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gram to automatically use the correct data files. 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{idnum} from now on. The largest this number can b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,000 (78 minutes * 60 seconds/min * 75 frames/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 Title and Track titles are stored as plain text in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CD{idnum}.CD (example: CD123456.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and synchronization data are stored as plain text in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CD{idnum}.{tracknum}, where {tracknum} is a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pecific track (example: CD123456.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ext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I tried a new CD player program I had to re-enter each C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seemed to have their own format for storing their datab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my program to be able to read standard text files so that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shared with other programs. Textfiles are universal so CD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can easily be sent electronically and people can share thei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tes on the internet that contain lyrics files, so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wnload (ftp) them instead of re-ty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hoping people will start to distribute synchronized lyrics.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o much to the size of the file and the files are still read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on't have a CD-ROM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drawbacks to text files are that they take up a lot of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especially drives with large sector sizes) and they tend to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irectory (If this is a problem I may consider chang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three s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CDTitle and Track title. On the righ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f-day and status. The status displays whether the CD is pa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r if the CD tray is open. It will also indicate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 mode, FINETUNE mode, or which line you are editing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ull-screen mode is enabled the time-of-day will b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=Help" message. The top and middle sections are divided by a g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velling "frame-blip" which zips across the line when the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all the action is. It is used to display or edi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selected by the current mode. The current display mod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bottom section (if enabled) at the very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ll the track, time and mode information. Dividing the mi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ections is the green time-bar indicator which shows elaps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Below is the track number and time indicator using large digi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time display is the time mode indicator, indicating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aining time for either the track or entire CD. If progra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he step# will be displayed to the right of the track number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is section is the total CD time, current drive unit,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percentage, repeat mode and the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ull-screen mode is enabled the bottom section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o F6 ..... Jump to specific Mode (see display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............C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or U .......Utilit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............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...........Program info, version number, and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or M ......Toggle to the next mode (F1 to F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.............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.............Toggle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.............Toggle alternate video mode (VG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ther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.............Toggle Int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.............Cycle ti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Elapsed, Remaining .........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Elapsed CD, Remaining CD ...Entir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rack Frame# ...............Current trac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.............Edit information specific to currently display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 ...........Delete Information (with confirmation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r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or ENTER ....Play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9 ........Play specified track number. Must be two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- ........Next Track or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or PERIOD ...Sto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.........Pause/Resum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Shu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....Reverse/Fas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.......Reverse/Fastforward ti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/DOWN ...Reverse/Fastforward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..........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...........Jump to near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rack Shuttle:  (while in edit, program or configur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EFT ......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IGHT .....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/CTRL-UP ...Pause/Resum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/CTRL-DN ...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.............Cycle Repeat mode (or cancel A/B 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One ......Repeat select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ingle ...Stop after end of track (P to play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All ......Repeat entir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or B ........Set A or B repea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.............Toggle 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...Mov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..........Delete step und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.....Delete step to left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9 ........Insert specified track number. Must be two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.............Jumble Tracks (random shuf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.............Clear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.............Load program as saved with C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.............Write (save) program to C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.............Display Utilit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.............Renames files with specified {name} to the proper {id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.............Renames files with {idnum} of 000000 to the proper {id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.............Extract Lyrics for current track from an "Album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............Makes an "Album" file with track info an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.............Programs playlist for tape dub (insert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.............Programs playlist with only tracks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.............Saves lyrics for current track to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.............Se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and Mis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.............Open (eject caddy)/Close CD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nd ] .......Adju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.............Mute volume/Restor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and &gt; .......Select CD-ROM dr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or Q ......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9 to display the configuration screen. Use cursor UP an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nfiguration option then use LEFT or RIGHT to chang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current settings press the W key. Settings ar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beside "Data Path =". The configuration file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nd contains lines in the form "xxxx = nn", where "xxx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setting (as displayed under the NAME colum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n" is a value for that setting. Valid values are display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olumn (0 being OFF, and 1 being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DEF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1  Sets the initial startup display mode (see display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 0  Enables fullscreen mod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     1  Automatically use programmed playlist if saved wit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0  Auto-edit new CD info when new (unknown) CD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   0  Automatically plays new CD whe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0  CD action on Exit (0=none, 1=stop or 2=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  0  Alternate video lines (0=25, 1=43, 2=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15  Sets the intro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REW   5  Sets the fastforward/Reverse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EV    0  Specifies how the volume is controlled (CD or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 = Built-in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cluttering up the display with overwhelming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ts you choose what you want to see. This is the display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pies the entire middle of the screen or all but the top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ode gives you specific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OD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Playlst  List of track numbers to play (Play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racks with "." have lyric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CD Info  Track number, Times, Flag an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racks with "*" have lyric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Lyrics   Paged-style lyrics synchronized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Karaoke  Karaoke-style lyrics synchronized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Track    Track Title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CDTitle  CD Title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Catalog  Catalog for CD's o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Utils    Utilitie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Config  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About    Program info, including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Play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umbers displayed in the order they will be played. Norm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n the CD will be shown in numerical order from 1 t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ks on the CD. Track numbers are displayed inside a box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rack (if any) will be displayed in red, all others will be bl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has lyrics a period will be displayed after the tr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gram mode is enabled, only those tracks that are program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A small yellow "marker" (or cursor) appears which can be mov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editing (adding or deleting tr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D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cks on the CD are listed in track-order. The track number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 flag and title are shown. Titles may be edited and saved so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D is inserted they will automatically appear. The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change depending on the currently selected "time mod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lapsed track or CD time, remaining track or CD time, 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yric flag indicates if there are lyrics available for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shown with "*" have lyrics available. Tracks shown with a "-"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playing track is highlighted. If there are more tr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han can fit on the screen, the list will shift up or dow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ying track is as close to the midd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will be displayed in a paged format, synchronized to playbac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highlighted as it is sung. Just before the line is su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ffic light" indicator will light red, yellow, then gree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 until the line is s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square     - More tha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square  - Less than 1 second... Get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triangle - Less than 1/4 second.. Sing it! (if you want t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lyrics have been entered the message: "Lyrics not availabl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followed by the requir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Kara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will be displayed in Karaoke format, synchronized to playbac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displayed in very large letters as it is sung.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ng will be displayed in small letters just below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ffic light" indicator as above. If no lyrics have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yrics not available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yrics are displayed in a large font with 13 characters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available depends on the screen mode and whether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Four lines are available in 25-line mode with full-screen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screen mode is off one less line will be visible (keep this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 lyric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current track title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CD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current CD title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CD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d displays a catalog of CD's or lyrics. You can delete o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r sort the list by number, time (frames) o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Utilit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description of availab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onfiguration screen where startup options and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. Options such as intro time and fast-forward time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freeware message, program version number, and auth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layback modes; standard or programmed.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ll tracks in numerical order. Programmed mod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any order. In programmed mode you can select only those tr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You can even repeat tracks. You can have up to 99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ps". When program mode is enabled the step number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of the screen beside the track number.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or programmed) the order of the tracks will be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right of the screen is the status indicator. It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CD and drive. If no CD is inserted it will say "open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is inserted but not playing it will say "sto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P" key or ENTER to play the currently selected track. If the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ying, pressing "+" or "-" will select a track. When the CD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ndicator will say "playing". To pause playback p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dicator will flash "paused". To resume playback press SP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playback press the "S" or ".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+" and "-" keys will jump to the next or previous track.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r end of the playlist it will wrap around. To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rack enter a two-digit track number (this only works i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enabled!). When you enter the first digit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?" flashing at the bottom left of the screen rem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other digit is needed. If you enter an invalid first digit o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t will not be accepted and the flashing message will be clea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 incorrect first digit press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playback of an individual track use the CURSOR KEYS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key or ALT-LEFT key will reverse (rewind). The cursor RIGHT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IGHT key will fastforward. The cursor UP and DOWN keys will reve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rward by twice the time of the LEFT and RIGHT cursor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orward and reverse times can be adjusted i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will re-start playback from the beginning of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key will jump to a point near the end of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" key cycles between the following REPEA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No repetition. Displayed as (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- Repeats the currently selected track. (You can't ev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ther tracks until this is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 - Single Track Play, stops playback after each track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ress P to play the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Repeats the entire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A" or "B" selects segment repeat mode, which repeat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CD. Press "A" at the start of the segment.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show (A- ). Press "B" at the end of the segment.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show (A-B) and the segment will repeat over and ov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is repeating you may press "A" or "B" to reduce the seg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urther. To cancel A-B repeat mode press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I" will enable INTRO mode. The word "INTRO" will flash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time indicator. This will play the beginning of each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jump to the next track. When intro mode is enabled repeat mod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". If intro mode is enabled after playback has passed the intro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jump to the next track immediately. Pressing "I" again disables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intro time is adjustable via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TAB" or "M" keys to switch to the next display mode. To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splay mode press the desired FUNCTION KEY (F1 to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F" key to toggle full-screen mode. When full-screen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section is removed and the selected display mode i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VGA display you may use the "V" key to toggl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5 lines or 43/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"H" key to display a help screen with a summary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trol keys. Also displayed on the help screen is the {idnum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D. Press "H" again to return to the previous display mode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mode by pressing the proper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"T" key to change the time display. The time display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or remaining time for either the current track or the entire C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isplay the track FRAME number. The track frame numb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lyrics to playback. A frame is one seventy-fifth of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very precise control over lyric timing. Depending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 and how your CD-ROM is connected (SCSI, IDE,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this number may change smoothly or jump many numbers at a time (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 last digit is just a blur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ince only the last 5 digits of the track frame number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 after 22:16 the frame number will appear to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2: Times are read directly from the disc and may not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 printed on the CD and/or jewe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key commands will operate the same regardless of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press "+" to jump to the next track even when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. The only exceptions to this are the NORMAL curs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The cursor keys usually control track shuttle, however whe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enabled they control the yellow marker, and when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e cursor keys select and change option settings. When in thes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TRL-CURSOR keys for track shutt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EDIT mode the opposite is true. Obviously, typing a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to the edit field, therefore you can't change modes or tra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isplay while in edit mode. When in edit mod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CD you have is via the ALT or CTRL plus CURSOR key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of the CURRENT track. To exit EDIT mode press ENTER (i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 or ESC (with multip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ROL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one CD-ROM drive unit attached to your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which one you control by pressing the "&lt;" and "&gt;" key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unit switches control completely to the new unit.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as playing it will continue to play, however, any and al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t is lost (track order, repeat etc). Switching from one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y cause the new unit to jump to another track if "us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 if available" is set to "yes" and the currently playing tr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list (this can also occur if SJGPLAY is exited then re-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D is still playing). If "auto play" is enabled the C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utomatically when the unit is switched. A list of avail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s displayed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the volume use the "[" and "]" keys to decrease or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om 0 to 10. Use the "=" key to mute the volume. Pressing "=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volume to the previous level. Use the configuratio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DEVICE is controlled by the volume keys.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via the CD-ROM drive itself (if capable) or through a SoundBlas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 card's CD input level or master outpu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ject the CD press "X". If your CD-ROM is a tray-typ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dy-type), pressing "X" again will close the tray door. If "auto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the CD will start to play automatically when i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program press the "ESC" or "Q" key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 want to quit by pressing "Y" for yes or "N" for no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 the CD may stop or may be ejected depending o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DEL key deletes information depending on the curren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DELETE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racks   Programmed step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CDInfo   CD Info files and ALL lyric files for CUR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Lyrics   File for curren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Karaoke  File for curren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Catalog  All files for selected CD or selected ly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E" lets you edit information for the specific 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EDIT WHAT?                          SEE ALSO (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-----------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racks   None (use "G" to enable playlist) 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CDInfo   CD title and ALL track names      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Lyrics   Lyrics                              Enter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Karaoke  Synchronization or Finetuning       Synchroniz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Track    Current track name                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itle    CD Title                          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Catalog  CD Info file (Shell to DOS EDIT)    [MS-DOS Manual for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Config   None (use "W" to save settings)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E" while in modes (F2, F3, F5, F6), you 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enter information into a field or fields.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edit field will turn blue, and the following keys will b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......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.............Move cursor righ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............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.......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at the FIRST character it erases the ENTIR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..........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ick cursor for insert or thin for typeov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.............Save and Exit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...........Save and Exit OR go to next field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.........Select field to edit in a group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........Move to First/Last field in a group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....Page Up/Down in a group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AGEUP .....Memoriz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AGEDOWN ...Recall entire memoriz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OME .......Eras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 ........Restore original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 ..........Insert memorized field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/L .........Convert entire field to Uppercase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/D .........Insert/Delete field (lower fields move up 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/B .........Mark Top/Bottom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...........Cop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ack control keys while 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allow you to control playback of the current track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ursor keys control cursor movement. These are handy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so you don't need to keep re-playing the track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keys also work outside of edi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P .........Pause/Resum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OWN .......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EFT/RIGHT...Reverse/Fast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lyrics using the built-in editor. This is a simple l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NO text wrapping ability. See the "Editing Keys"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individual keys. This section cover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entering lyrics. If you have used an external editor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see the "Utiliti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Lyrics key (F3) then press "E". This will edit lyr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lyrics does not stop playback, however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/CTRL-CURSOR" keys to control playback while editing. The CTRL-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handy as it allows you to listen to a line the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while you type it in. When you're ready for the next lin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P again. If you miss a line or need to re-play a lin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EFT to reverse a bit then ALT-RIGHT to catch up (or just let it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ongs have a chorus which is repeated one or more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You will need to copy these lines using the BLOCK keys.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chorus and press ALT-T to mark the top, the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and press ALT-B to mark the bottom of the block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line where the chorus is repeated then press ALT-C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ertain line or phrase is repeated often, use CTRL-PAGEUP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then use CTRL-PAGEDOWN to recall it (entire line) or CTRL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to the current line (at the cursor position). Feel fre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blank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typed in a rough version of the lyric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DOWN to re-start playback from the beginning while follow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yrics using the cursor DOWN key. This will also let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el" for the timing which will come in handy when you synchronize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enter all the lyrics for a song BEFORE you synchronize the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s (ALT-I) or copy lines (ALT-C) no synchronization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ose lines. This will cause lyric playback to stop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-sync the entire track. Lines without sync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." display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Lyrics entry press the ESC key. Lyrics will automaticall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filename (CD{idnum}.{tracknum}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last thing: Don't trust the lyrics that may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. They're rarely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Karaoke mode (F4) then press "E". Playback will be stopp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a summary of keys that control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I" for an Initial synchronization, or "F" to fine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. If you don't want to synchronize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lready entered some lyrics before you can synchron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already have synchronized the lyrics before you can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duh)! The initial synchronization process plays the track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nd you do the entire track in a linear manner. Finetuning wil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the selected line so you can adjust when it start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indicated by a triangular yello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you press "I" or "F" playback will begin, so be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ynchroniz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........Press SPACE at the moment the line is 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....Re-try the previous line. Playback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before the previous line to give you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ready for the lin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..........Abor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timing information will automatically be saved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has been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tun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......Select lin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.Select Previous 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.........Start line earlier (5/75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....Start line earlier (hal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........Start line later   (5/75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IGHT ...Start line later   (hal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- .......Increase/Decrease loop time (20/75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............Set loop to repeat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............Reset loop time (half the fastforward/revers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..........Ex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..........Abor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blank lines, if possible, try to start them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 previous line ends so that the line can remain on the scree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aoke mode. If there is a long delay before the next line is 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on the blank line until just a few seconds befor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Playlist key (F1). To activate program mode press "G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move the yellow marker above the track numbers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under the marker will be displayed at the bottom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can press DEL or BACKSPACE to delete steps from the playlis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rack, enter a two-digit number such as "03" or "14". The tr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t the marker position. Only valid track numbers and "00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Entering "00" will insert a pause in the playlist (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 to continue play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!:  When program mode is ENABLED, entering a two-digi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  number inserts it into the program playlis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play mode! It does NOT play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playing track will be highlighted in red. If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at is playing the next track (if any) will be played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racks press the "W" key. The program will be sav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used for CD information "CD{idnum}.CD" so that each CD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favourite track programming. If you want to re-load the program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press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lear all tracks by pressing "C". Pressing it again will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track-number order. Shuffle (jumble) all tracks with the "J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^" (shift 6) key will program only those tracks that hav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ub the CD to tape use the "%" (shift 5) key.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ngth (in minutes) of one side of the tape and insert pau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ocations so that songs are not cut off and you can have time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over or change tapes. You must press P to start playbac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use programmed playlist if available" is enabled th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ill automatically be loaded and enabled when the CD is nex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7 for the CD/Lyric Catalog. This will read each CD{idnum}.*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CD Title or Track name from the first line then display a l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o toggle between CD Titles and Track Titles press the "/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n UP or DOWN keys to scroll through the list.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page up or down the list. A yellow triangle at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ly selected line. To delete the currently selected C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file press the DEL key. Press the INS key to sort the catalo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disk order), ID (time), or title. The yellow marker will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file press the "E" key. This will shell to the DOS ED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your DOS manual. Press ALT-F then X to return to SJGPL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e DOS EDIT command must be in your path for the "E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 work. When in the DOS editor all CD control is lost.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lyrics with syncronization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not have both lyrics and catalog entries. Switc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lyric (F3/F4) mode will clear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U" or F8 keys will display the Utilities help scre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ork at any time, not just when the utility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creen is just a reference to help you remember the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ies are activated by shifted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Ke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(!) Rename data files with specified {name} to the proper {idnum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(@) Rename data files with an {idnum} of 000000 to the proper {idnum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(#) Extract Lyrics for current track from 'Album'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($) Export lyrics to 'Album'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(%) Program Playlist for Cassette Tape D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(^) Program Playlist with only those tracks that have ly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(*) Copy Lyric file for current track to CD000000.{tracknum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 and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 are useful when you have used a text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rics or have obtained a text file containing lyrics from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ternet sites containing song lyrics. Some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for many songs all in a single file (referred to as an "Album"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!" and "@" keys will rename all files to the proper format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the program and don't know the {idnum} of a specific C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"CD000000" or a {name} of your own choosing whil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hen the CD is inserted and the proper {idnum} is known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Only the first part of the filename will be renamed!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nd in the proper format (.CD for information files or .001, .002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yric files) The "@" key will prompt you for the {name}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for example, if you typed out the lyrics for tracks one and tw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"Ace of Base - The Sign" and called them "thesign.00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ign.002" you would press "@" then enter "thesign"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}. This would then rename the files to "CD206107.001" and "CD206107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{idnum} for that cd is 206107. The {idnum} for the current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help screen if you want to know what it i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JGPLAY INFO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m Files: (Extracting/Expor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#" key will extract lyrics from an "Album" file containing many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ng in the file must begin with the text "@SONG:" followed by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program will extract all lines after that line, up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ONG" line is reached (or if all lines are f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to enter the complete path of the "Album"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ong to extract. The name of the song must exactly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ntered, however it is not case-sensitive. If you enter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name, the first song matching that will be extract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"do i" as the song name, it would extract "Do I Love You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I Know", whichever came first in the "Albu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ng is not found, a list of song names will be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held temporarily as lyrics and will disappear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track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$" key will create an Album file for the current CD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ame for the album file and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 key will delete the lyric file for the current track (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he wrong file from an Album file for example)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deletion by pressing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(save a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*" key will save the current lyrics to a file with a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You will be prompted to enter the filename. This is useful for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on more than one CD in your collection. Just give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 name (in the format CD{idnum}.{tracknum}) for the othe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give it any name (be sure to end the name with the pro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e: 002) then when you insert the other CD, go to the proper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@" key to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Z" to set the Event. When the time of day reaches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s performed. You can set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......Display message in big letters (leave blank to 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rack....Play track (1 to NumTracks, 0=No change, -1=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ode..Set display mode (0=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ust be specified to the exact second. If a message is en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test the program as thoroughly as possible, however bu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ccur. As stated at the beginning, I can't test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equipment, so your milage may vary... Anyway,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gs I haven't been able to squash (ye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back may occasionally stop when switching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ursor sometimes jumps one character to the right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lume control via CD-ROM not working (soundblaster work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hings I'm considering for future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control or maybe joystick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ing lyrics, CD information or C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include comments with each CD or Ly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cataloging information like music category (rock, pop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ming across multiple driv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ing (find song titles or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e any of these added or have ideas of your own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, send me a message via e-mail. I can't promise you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ut I will consider all reasonabl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*I* would like to add but don't know if it would be fast en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real-time frequency display... If you have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'd like to donate that could be integrated (into Microsoft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 7.1)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-you for using SJG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