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>
          <w:rtl w:val="true"/>
        </w:rPr>
        <w:t>ۻ   ���������ۻ 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>
          <w:rtl w:val="true"/>
        </w:rPr>
        <w:t>ۻ ������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>
          <w:rtl w:val="true"/>
        </w:rPr>
        <w:t>ۺ �ۺ  �ۺ  �ۺ</w:t>
      </w:r>
      <w:r>
        <w:rPr/>
        <w:t xml:space="preserve"> 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>
          <w:rtl w:val="true"/>
        </w:rPr>
        <w:t>ۺ �ۺ  �ۺ  �ۺ</w:t>
      </w:r>
      <w:r>
        <w:rPr/>
        <w:t xml:space="preserve">  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ۺ  �ۺ �ۺ  �ۺ 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ͼ  �ͼ �ͼ  �ͼ 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 Maintenance Pro v1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-9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exander Kuiper, MultiSoft Developmen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nd documentation written by Alexander Ku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A D E   I N   H O L L A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You must register after a period of 30 day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U S E R   M A N U A 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Introduction . . . . . . . . . . . . . . . . . . .</w:t>
      </w:r>
    </w:p>
    <w:p>
      <w:pPr>
        <w:pStyle w:val="PreformattedText"/>
        <w:bidi w:val="0"/>
        <w:jc w:val="left"/>
        <w:rPr/>
      </w:pPr>
      <w:r>
        <w:rPr/>
        <w:t>1.1     What is Automatic Maintenance Pro (AMP) ? . . . .</w:t>
      </w:r>
    </w:p>
    <w:p>
      <w:pPr>
        <w:pStyle w:val="PreformattedText"/>
        <w:bidi w:val="0"/>
        <w:jc w:val="left"/>
        <w:rPr/>
      </w:pPr>
      <w:r>
        <w:rPr/>
        <w:t>1.2     Features  . . . . . . . . . . . . . . . . . . . .</w:t>
      </w:r>
    </w:p>
    <w:p>
      <w:pPr>
        <w:pStyle w:val="PreformattedText"/>
        <w:bidi w:val="0"/>
        <w:jc w:val="left"/>
        <w:rPr/>
      </w:pPr>
      <w:r>
        <w:rPr/>
        <w:t>1.3     System hardware and software requirements . . . .</w:t>
      </w:r>
    </w:p>
    <w:p>
      <w:pPr>
        <w:pStyle w:val="PreformattedText"/>
        <w:bidi w:val="0"/>
        <w:jc w:val="left"/>
        <w:rPr/>
      </w:pPr>
      <w:r>
        <w:rPr/>
        <w:t>1.4     License and disclaimer 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Installation . . . . . . . . . . . . . . . . . . .</w:t>
      </w:r>
    </w:p>
    <w:p>
      <w:pPr>
        <w:pStyle w:val="PreformattedText"/>
        <w:bidi w:val="0"/>
        <w:jc w:val="left"/>
        <w:rPr/>
      </w:pPr>
      <w:r>
        <w:rPr/>
        <w:t>2.1     General . . . . . . . . . . . . . . . . . . . . .</w:t>
      </w:r>
    </w:p>
    <w:p>
      <w:pPr>
        <w:pStyle w:val="PreformattedText"/>
        <w:bidi w:val="0"/>
        <w:jc w:val="left"/>
        <w:rPr/>
      </w:pPr>
      <w:r>
        <w:rPr/>
        <w:t>2.2     Starting AMPSETUP . . . . . . . . . . . . . . . .</w:t>
      </w:r>
    </w:p>
    <w:p>
      <w:pPr>
        <w:pStyle w:val="PreformattedText"/>
        <w:bidi w:val="0"/>
        <w:jc w:val="left"/>
        <w:rPr/>
      </w:pPr>
      <w:r>
        <w:rPr/>
        <w:t>2.3     Command line options  . . . . . . . . . . . . . .</w:t>
      </w:r>
    </w:p>
    <w:p>
      <w:pPr>
        <w:pStyle w:val="PreformattedText"/>
        <w:bidi w:val="0"/>
        <w:jc w:val="left"/>
        <w:rPr/>
      </w:pPr>
      <w:r>
        <w:rPr/>
        <w:t>2.4     The Setup interface . . . . . . . . . . . . . . .</w:t>
      </w:r>
    </w:p>
    <w:p>
      <w:pPr>
        <w:pStyle w:val="PreformattedText"/>
        <w:bidi w:val="0"/>
        <w:jc w:val="left"/>
        <w:rPr/>
      </w:pPr>
      <w:r>
        <w:rPr/>
        <w:t>2.5     Automatic installation 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AMSETUP options  . . . . . . . . . . . . . . . . .</w:t>
      </w:r>
    </w:p>
    <w:p>
      <w:pPr>
        <w:pStyle w:val="PreformattedText"/>
        <w:bidi w:val="0"/>
        <w:jc w:val="left"/>
        <w:rPr/>
      </w:pPr>
      <w:r>
        <w:rPr/>
        <w:t>3.1     System Data . . . . . . . . . . . . . . . . . . .</w:t>
      </w:r>
    </w:p>
    <w:p>
      <w:pPr>
        <w:pStyle w:val="PreformattedText"/>
        <w:bidi w:val="0"/>
        <w:jc w:val="left"/>
        <w:rPr/>
      </w:pPr>
      <w:r>
        <w:rPr/>
        <w:t>3.1.1    BBS System . . . . . . . . . . . . . . . . . . .</w:t>
      </w:r>
    </w:p>
    <w:p>
      <w:pPr>
        <w:pStyle w:val="PreformattedText"/>
        <w:bidi w:val="0"/>
        <w:jc w:val="left"/>
        <w:rPr/>
      </w:pPr>
      <w:r>
        <w:rPr/>
        <w:t>3.1.2    Mailer . . . . . . . . . . . . . . . . . . . . .</w:t>
      </w:r>
    </w:p>
    <w:p>
      <w:pPr>
        <w:pStyle w:val="PreformattedText"/>
        <w:bidi w:val="0"/>
        <w:jc w:val="left"/>
        <w:rPr/>
      </w:pPr>
      <w:r>
        <w:rPr/>
        <w:t>3.1.3    Site information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name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name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location 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. . . . . . . . . . . . . . . . . . .</w:t>
      </w:r>
    </w:p>
    <w:p>
      <w:pPr>
        <w:pStyle w:val="PreformattedText"/>
        <w:bidi w:val="0"/>
        <w:jc w:val="left"/>
        <w:rPr/>
      </w:pPr>
      <w:r>
        <w:rPr/>
        <w:t>3.1.4    BBS Paths &amp; Files 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path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er path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&amp; Logfile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PDOOR Logfile 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File path (Multi-language)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File Name 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shCan File 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base Path  . . . . . . . . . . . . . . . .</w:t>
      </w:r>
    </w:p>
    <w:p>
      <w:pPr>
        <w:pStyle w:val="PreformattedText"/>
        <w:bidi w:val="0"/>
        <w:jc w:val="left"/>
        <w:rPr/>
      </w:pPr>
      <w:r>
        <w:rPr/>
        <w:t>3.1.5    Swap options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 Methode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ible output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 Path  . . . . . . . . . . . . . . . . . .</w:t>
      </w:r>
    </w:p>
    <w:p>
      <w:pPr>
        <w:pStyle w:val="PreformattedText"/>
        <w:bidi w:val="0"/>
        <w:jc w:val="left"/>
        <w:rPr/>
      </w:pPr>
      <w:r>
        <w:rPr/>
        <w:t>3.2     Miscellaneous . . . . . . . . . . . . . . . . . .</w:t>
      </w:r>
    </w:p>
    <w:p>
      <w:pPr>
        <w:pStyle w:val="PreformattedText"/>
        <w:bidi w:val="0"/>
        <w:jc w:val="left"/>
        <w:rPr/>
      </w:pPr>
      <w:r>
        <w:rPr/>
        <w:t>3.2.1    Global Options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Line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MsgBase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Format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Format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ReadMsgArea 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SysOp Log 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Area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AKA  . . . . . . . . . . . . . . . . . .</w:t>
      </w:r>
    </w:p>
    <w:p>
      <w:pPr>
        <w:pStyle w:val="PreformattedText"/>
        <w:bidi w:val="0"/>
        <w:jc w:val="left"/>
        <w:rPr/>
      </w:pPr>
      <w:r>
        <w:rPr/>
        <w:t>3.2.2    Adress/AKA(s)  . . . . . . . . . . . . . . . . .</w:t>
      </w:r>
    </w:p>
    <w:p>
      <w:pPr>
        <w:pStyle w:val="PreformattedText"/>
        <w:bidi w:val="0"/>
        <w:jc w:val="left"/>
        <w:rPr/>
      </w:pPr>
      <w:r>
        <w:rPr/>
        <w:t>3.2.3    Log options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file style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users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io 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s 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writers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ations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ng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rthday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s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s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 Stats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errors 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tal errors . . . . . . . . . . . . . . . . .</w:t>
      </w:r>
    </w:p>
    <w:p>
      <w:pPr>
        <w:pStyle w:val="PreformattedText"/>
        <w:bidi w:val="0"/>
        <w:jc w:val="left"/>
        <w:rPr/>
      </w:pPr>
      <w:r>
        <w:rPr/>
        <w:t>3.2.4    Security levels 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level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(kB) 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(Files)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Ratio 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of Ratio 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Report 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 . . . . . . . . . . . . . . . . .</w:t>
      </w:r>
    </w:p>
    <w:p>
      <w:pPr>
        <w:pStyle w:val="PreformattedText"/>
        <w:bidi w:val="0"/>
        <w:jc w:val="left"/>
        <w:rPr/>
      </w:pPr>
      <w:r>
        <w:rPr/>
        <w:t>3.2.5    User templates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kB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kB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s 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written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Screen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Kill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dden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Priority 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creen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pausing . . . . . . . . . . . . . . . . .</w:t>
      </w:r>
    </w:p>
    <w:p>
      <w:pPr>
        <w:pStyle w:val="PreformattedText"/>
        <w:bidi w:val="0"/>
        <w:jc w:val="left"/>
        <w:rPr/>
      </w:pPr>
      <w:r>
        <w:rPr/>
        <w:t>3.2.6    Parameters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the complete setup 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Caller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Credit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Delete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Donations 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Event 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Language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Limits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MWriter 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Points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Ratio 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Upload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Birthday (Names)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Credit (Names)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Donation (Names)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Welcome (Names)  . . . . . . . . . . .</w:t>
      </w:r>
    </w:p>
    <w:p>
      <w:pPr>
        <w:pStyle w:val="PreformattedText"/>
        <w:bidi w:val="0"/>
        <w:jc w:val="left"/>
        <w:rPr/>
      </w:pPr>
      <w:r>
        <w:rPr/>
        <w:t>3.2.7    Origin Lines . . . . . . . . . . . . . . . . . .</w:t>
      </w:r>
    </w:p>
    <w:p>
      <w:pPr>
        <w:pStyle w:val="PreformattedText"/>
        <w:bidi w:val="0"/>
        <w:jc w:val="left"/>
        <w:rPr/>
      </w:pPr>
      <w:r>
        <w:rPr/>
        <w:t>3.2.8    Tear Lines . . . . . . . . . . . . . . . . . . .</w:t>
      </w:r>
    </w:p>
    <w:p>
      <w:pPr>
        <w:pStyle w:val="PreformattedText"/>
        <w:bidi w:val="0"/>
        <w:jc w:val="left"/>
        <w:rPr/>
      </w:pPr>
      <w:r>
        <w:rPr/>
        <w:t>3.2.9    AMPSetup colors 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ized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 Vision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ton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ochroom . . . . . . . . . . . . . . . . . .</w:t>
      </w:r>
    </w:p>
    <w:p>
      <w:pPr>
        <w:pStyle w:val="PreformattedText"/>
        <w:bidi w:val="0"/>
        <w:jc w:val="left"/>
        <w:rPr/>
      </w:pPr>
      <w:r>
        <w:rPr/>
        <w:t>3.3     Maintenance . . . . . . . . . . . . . . . . . . .</w:t>
      </w:r>
    </w:p>
    <w:p>
      <w:pPr>
        <w:pStyle w:val="PreformattedText"/>
        <w:bidi w:val="0"/>
        <w:jc w:val="left"/>
        <w:rPr/>
      </w:pPr>
      <w:r>
        <w:rPr/>
        <w:t>3.3.1    Backup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Times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Path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r . . . . . . . . . . . . . . . . . . .</w:t>
      </w:r>
    </w:p>
    <w:p>
      <w:pPr>
        <w:pStyle w:val="PreformattedText"/>
        <w:bidi w:val="0"/>
        <w:jc w:val="left"/>
        <w:rPr/>
      </w:pPr>
      <w:r>
        <w:rPr/>
        <w:t>3.3.2    Birthday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rthday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rthday Board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rthday Message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s before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rthday AKA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 Line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r Line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. Levels . . . . . . . . . . . . . . . . .</w:t>
      </w:r>
    </w:p>
    <w:p>
      <w:pPr>
        <w:pStyle w:val="PreformattedText"/>
        <w:bidi w:val="0"/>
        <w:jc w:val="left"/>
        <w:rPr/>
      </w:pPr>
      <w:r>
        <w:rPr/>
        <w:t>3.3.3    Callers 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 Board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 Message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 AKA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 Line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r Line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 Settings 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Level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Level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Flags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calls 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File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Template  . . . . . . . . . . . . . . .</w:t>
      </w:r>
    </w:p>
    <w:p>
      <w:pPr>
        <w:pStyle w:val="PreformattedText"/>
        <w:bidi w:val="0"/>
        <w:jc w:val="left"/>
        <w:rPr/>
      </w:pPr>
      <w:r>
        <w:rPr/>
        <w:t>3.3.4    Credits 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 Board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 Warn Message 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 Down Message 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 AKA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 Line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r Line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 Settings 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Level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Level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Flags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 Credit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gr Credit 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 Message 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gr Message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Template  . . . . . . . . . . . . . . .</w:t>
      </w:r>
    </w:p>
    <w:p>
      <w:pPr>
        <w:pStyle w:val="PreformattedText"/>
        <w:bidi w:val="0"/>
        <w:jc w:val="left"/>
        <w:rPr/>
      </w:pPr>
      <w:r>
        <w:rPr/>
        <w:t>3.3.5    Deleting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ng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ng Settings 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. Day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. Calls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to TrashCan  . . . . . . . . . . . . . .</w:t>
      </w:r>
    </w:p>
    <w:p>
      <w:pPr>
        <w:pStyle w:val="PreformattedText"/>
        <w:bidi w:val="0"/>
        <w:jc w:val="left"/>
        <w:rPr/>
      </w:pPr>
      <w:r>
        <w:rPr/>
        <w:t>3.3.6    Donations 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ations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ation Board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. Warning Message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. Downgr. Message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ations AKA 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 Line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r Line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ation Settings 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Level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Level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Flags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 Before 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 Message 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gr Message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Template  . . . . . . . . . . . . . . .</w:t>
      </w:r>
    </w:p>
    <w:p>
      <w:pPr>
        <w:pStyle w:val="PreformattedText"/>
        <w:bidi w:val="0"/>
        <w:jc w:val="left"/>
        <w:rPr/>
      </w:pPr>
      <w:r>
        <w:rPr/>
        <w:t>3.3.7    MessageWriter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Writer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 W. Board 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 W. Message 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 W. AKA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 Line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r Line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 W. Settings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Level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Level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Flags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calls 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File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Template  . . . . . . . . . . . . . . .</w:t>
      </w:r>
    </w:p>
    <w:p>
      <w:pPr>
        <w:pStyle w:val="PreformattedText"/>
        <w:bidi w:val="0"/>
        <w:jc w:val="left"/>
        <w:rPr/>
      </w:pPr>
      <w:r>
        <w:rPr/>
        <w:t>3.3.8    Newuser 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come 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come Board 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come Message 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of Scan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come AKA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 Line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r Line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 Sec Levels  . . . . . . . . . . . . . . .</w:t>
      </w:r>
    </w:p>
    <w:p>
      <w:pPr>
        <w:pStyle w:val="PreformattedText"/>
        <w:bidi w:val="0"/>
        <w:jc w:val="left"/>
        <w:rPr/>
      </w:pPr>
      <w:r>
        <w:rPr/>
        <w:t>3.3.9    Points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Board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Upgr Message 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Downgrade Message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AKA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 Line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r Line  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  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Settings 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Level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gr Level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gr Flags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kB 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kB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Upgr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Downgr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TPL Upgr 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TPL Downgr  . . . . . . . . . . . . . .</w:t>
      </w:r>
    </w:p>
    <w:p>
      <w:pPr>
        <w:pStyle w:val="PreformattedText"/>
        <w:bidi w:val="0"/>
        <w:jc w:val="left"/>
        <w:rPr/>
      </w:pPr>
      <w:r>
        <w:rPr/>
        <w:t>3.3.10   Ratio 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io 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io Board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io Mess. Upgrade 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io Mess. Downgr. 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io AKA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 Line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r Line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io Settings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Level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gr Level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gr Flags  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o 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of Ratio 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Download 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Free Download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e Message 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gr Message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TPL Upgr 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TPL Downgr  . . . . . . . . . . . . . .</w:t>
      </w:r>
    </w:p>
    <w:p>
      <w:pPr>
        <w:pStyle w:val="PreformattedText"/>
        <w:bidi w:val="0"/>
        <w:jc w:val="left"/>
        <w:rPr/>
      </w:pPr>
      <w:r>
        <w:rPr/>
        <w:t>3.3.11   Upload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Board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Message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AKA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 Line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r Line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Settings 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Level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Level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Flags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of Upload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File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Template  . . . . . . . . . . . . . . .</w:t>
      </w:r>
    </w:p>
    <w:p>
      <w:pPr>
        <w:pStyle w:val="PreformattedText"/>
        <w:bidi w:val="0"/>
        <w:jc w:val="left"/>
        <w:rPr/>
      </w:pPr>
      <w:r>
        <w:rPr/>
        <w:t>3.3.12   AMPDoor  . . . . . . . . . . . . . . . . . . . .</w:t>
      </w:r>
    </w:p>
    <w:p>
      <w:pPr>
        <w:pStyle w:val="PreformattedText"/>
        <w:bidi w:val="0"/>
        <w:jc w:val="left"/>
        <w:rPr/>
      </w:pPr>
      <w:r>
        <w:rPr/>
        <w:t>3.4     Statistics  . . . . . . . . . . . . . . . . . . .</w:t>
      </w:r>
    </w:p>
    <w:p>
      <w:pPr>
        <w:pStyle w:val="PreformattedText"/>
        <w:bidi w:val="0"/>
        <w:jc w:val="left"/>
        <w:rPr/>
      </w:pPr>
      <w:r>
        <w:rPr/>
        <w:t>3.4.1    Miscellaneous  . . . . . . . . . . . . . . . . .</w:t>
      </w:r>
    </w:p>
    <w:p>
      <w:pPr>
        <w:pStyle w:val="PreformattedText"/>
        <w:bidi w:val="0"/>
        <w:jc w:val="left"/>
        <w:rPr/>
      </w:pPr>
      <w:r>
        <w:rPr/>
        <w:t>3.4.2    Reports  . . . . . . . . . . . . . . . . . . . .</w:t>
      </w:r>
    </w:p>
    <w:p>
      <w:pPr>
        <w:pStyle w:val="PreformattedText"/>
        <w:bidi w:val="0"/>
        <w:jc w:val="left"/>
        <w:rPr/>
      </w:pPr>
      <w:r>
        <w:rPr/>
        <w:t>3.4.3    Exclude  . . . . . . . . . . . . . . . . . . . .</w:t>
      </w:r>
    </w:p>
    <w:p>
      <w:pPr>
        <w:pStyle w:val="PreformattedText"/>
        <w:bidi w:val="0"/>
        <w:jc w:val="left"/>
        <w:rPr/>
      </w:pPr>
      <w:r>
        <w:rPr/>
        <w:t>3.4.4    Color Define . . . . . . . . . . . . . . . . . .</w:t>
      </w:r>
    </w:p>
    <w:p>
      <w:pPr>
        <w:pStyle w:val="PreformattedText"/>
        <w:bidi w:val="0"/>
        <w:jc w:val="left"/>
        <w:rPr/>
      </w:pPr>
      <w:r>
        <w:rPr/>
        <w:t>3.4.5    Language . . . . . . . . . . . . . . . . . . . .</w:t>
      </w:r>
    </w:p>
    <w:p>
      <w:pPr>
        <w:pStyle w:val="PreformattedText"/>
        <w:bidi w:val="0"/>
        <w:jc w:val="left"/>
        <w:rPr/>
      </w:pPr>
      <w:r>
        <w:rPr/>
        <w:t>3.5     Scheduler . . . . . . . . . . . . . . . . . . . .</w:t>
      </w:r>
    </w:p>
    <w:p>
      <w:pPr>
        <w:pStyle w:val="PreformattedText"/>
        <w:bidi w:val="0"/>
        <w:jc w:val="left"/>
        <w:rPr/>
      </w:pPr>
      <w:r>
        <w:rPr/>
        <w:t>3.6     Register - Why Registering  . . . . . . . . . . .</w:t>
      </w:r>
    </w:p>
    <w:p>
      <w:pPr>
        <w:pStyle w:val="PreformattedText"/>
        <w:bidi w:val="0"/>
        <w:jc w:val="left"/>
        <w:rPr/>
      </w:pPr>
      <w:r>
        <w:rPr/>
        <w:t>3.7     Information . . . . . . . . . . . . . . . . . . .</w:t>
      </w:r>
    </w:p>
    <w:p>
      <w:pPr>
        <w:pStyle w:val="PreformattedText"/>
        <w:bidi w:val="0"/>
        <w:jc w:val="left"/>
        <w:rPr/>
      </w:pPr>
      <w:r>
        <w:rPr/>
        <w:t>3.8     Exit to DOS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Starting AMP . . . . . . . . . . . . . . . . . . .</w:t>
      </w:r>
    </w:p>
    <w:p>
      <w:pPr>
        <w:pStyle w:val="PreformattedText"/>
        <w:bidi w:val="0"/>
        <w:jc w:val="left"/>
        <w:rPr/>
      </w:pPr>
      <w:r>
        <w:rPr/>
        <w:t>4.1     Commandline options . . . . . . . . . . . . . . .</w:t>
      </w:r>
    </w:p>
    <w:p>
      <w:pPr>
        <w:pStyle w:val="PreformattedText"/>
        <w:bidi w:val="0"/>
        <w:jc w:val="left"/>
        <w:rPr/>
      </w:pPr>
      <w:r>
        <w:rPr/>
        <w:t>4.2     Errors  . . . . . . . . . . . . . . . . . . . . .</w:t>
      </w:r>
    </w:p>
    <w:p>
      <w:pPr>
        <w:pStyle w:val="PreformattedText"/>
        <w:bidi w:val="0"/>
        <w:jc w:val="left"/>
        <w:rPr/>
      </w:pPr>
      <w:r>
        <w:rPr/>
        <w:t>4.3     Errorcodes  . . . . . . . . . . . . . . . . . . .</w:t>
      </w:r>
    </w:p>
    <w:p>
      <w:pPr>
        <w:pStyle w:val="PreformattedText"/>
        <w:bidi w:val="0"/>
        <w:jc w:val="left"/>
        <w:rPr/>
      </w:pPr>
      <w:r>
        <w:rPr/>
        <w:t>4.4     Errorlevels . . . . . . . . . . . . . . . . . . .</w:t>
      </w:r>
    </w:p>
    <w:p>
      <w:pPr>
        <w:pStyle w:val="PreformattedText"/>
        <w:bidi w:val="0"/>
        <w:jc w:val="left"/>
        <w:rPr/>
      </w:pPr>
      <w:r>
        <w:rPr/>
        <w:t>4.5     Macros 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4.6     Multi-Language support  . . . . . . . . . . . .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AMPDOOR 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Registration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 Credits 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  Address and latest versions  . . . . . . . . . . .</w:t>
      </w:r>
    </w:p>
    <w:p>
      <w:pPr>
        <w:pStyle w:val="PreformattedText"/>
        <w:bidi w:val="0"/>
        <w:jc w:val="left"/>
        <w:rPr/>
      </w:pPr>
      <w:r>
        <w:rPr/>
        <w:t>8.1     Contacting the author . . . . . . . . . . . . . .</w:t>
      </w:r>
    </w:p>
    <w:p>
      <w:pPr>
        <w:pStyle w:val="PreformattedText"/>
        <w:bidi w:val="0"/>
        <w:jc w:val="left"/>
        <w:rPr/>
      </w:pPr>
      <w:r>
        <w:rPr/>
        <w:t>8.2     Latest versions . . . . . . . . . . . . . . . . .</w:t>
      </w:r>
    </w:p>
    <w:p>
      <w:pPr>
        <w:pStyle w:val="PreformattedText"/>
        <w:bidi w:val="0"/>
        <w:jc w:val="left"/>
        <w:rPr/>
      </w:pPr>
      <w:r>
        <w:rPr/>
        <w:t>8.3     Support area's 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  Technical notes 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ntroduction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What is Automatic Maintenance Pro (AMP)?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Maintenance Pro is a very FAST and advanced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oes BBS maintenance,like writing message(s) to new-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Upgrading good uploaders / Checking ratios and good call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statistics of the users, BBS and mailer,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 at certain times and much much much! m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see the list of features. Automa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 Pro is very easy to use and lets you config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ptions by using a full-screen mouse-driven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Maintenance Pro is written in Turbo Pascal 7.0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arts in Turbo Assembler 3.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decided to write this program after i had been using RaqUs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this program screwed up many times and it didn't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Uploads / Ratio types (and RaqUser only supports the HM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BBS-types Ra 1.1x or QBBS 2.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beta version of AMP (herefore now as AM) had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d in July 1993 to a small group of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released Automatic Maintenance Pro as a sharewar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e program, you will have to pay for it, also co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ial users have to pay for it (commercial users are schoo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ies and Closed system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upport this fine shareware program and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Feature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ill give  you a short impression of the program, so 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o limit on amount of users, so total Usercontro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nline-help, just press F1 anywher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You  can define several configuration file(s) for each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ULLY MultiLanguage supported, with Statistics and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Maintena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hen using RemoteAccess 1.1x/2.xx, Groups are also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found in ANY User Maintenance Program!).  AMP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e flag settings,and combinations for Flags 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or every security level a different Message file can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ultiple backup of users.bbs (and related files), up to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 (and optional packing them with ARJ/ZIP/UC2/RAR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/LHA/SQZ or just copying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ishing happy birthday to a user through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pgrading good Callers and uplo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leting user(s) who don't call back within a certai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ys (can be done according to Security level or Gro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rs who called more than xx times can be exclud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. Optional they can be added to the TRASHCAN.CT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ecking the Donation periods for the users and warn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(s) when this period is almost up. Warning message(s)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nd more then 1 time,ex. 30, 15 and 7 days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omote good message writers by upgrading them by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/Group/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aying hello to new users, this feature is really fool proo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AMP won't write too many message(s) as other utils will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atio checking according to Files and/or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pgrading good uploads according to uploaded  file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nd warning message and downgrade user(s) if there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reaches a certai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upport for File-Points, give points for the upload (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kBs), downloads (Files and/or kBs), number of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writte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ull Support for FrontDoor 1.99 and above,InterMail 1.x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D'Brigde 1.30 and above, Portal of Power 0.60 and 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kleyTerm 2.5x and above and McMail 1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MP  creates ASCII (.ASC), ANSI (.ANS), AVATAR (.AVT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 (.RIP) statist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t is possible to select your own colours for the .A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VT  and .R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reate Lastcaller reports from last BBS callers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, outbound MAIL callers and monthly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You can define a list of users which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 in th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t Is possible to exclude users with the 'Hidden'-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You can define for each report the position on 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ft, Right or C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 Door version of AMP, for upgrading user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nding messages directly into Hudson / JAM / *.PKT / Squish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MSG / GoldBase / EzyCom 1.0x/1.1x / PCBoard 15.xx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 4.xx  Msg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sert  over 70 different metastrings in  the text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lso possible to fill the metastring(s) up with spac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/right to a certa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haring if using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 different log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ultiline aware, locking messagebase while writing messa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pgrading/downgrading users  who are on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utodetect of multitaskers, forcing no direct writes and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lices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lectable Date and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verything is done in one pass. So AMP will only sc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base once, to get optimal performa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ood support from the author and  the help nodes by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y echomail. Special support area's are available 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 complete program which is compact and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ery fast, but not memory-hung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IGH quality and performance , extremely LOW registration fe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hing some feature is missing of if you find bugs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free to contact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System hardware and software requirement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n IBM PC,XT, AT or 100% compatible PC with a harddisk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icrosoft MS-DOS, IBM PC-DOS or DR-DOS version 3.30 or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5.0 or later is strongly recommen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 will also run in a DOS-emulator like OS/2 or W'NT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Your CONFIG.SYS file  has to contain at least something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: "FILES=30".You will need at least this value,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e it's possible that AMP runs out of file hand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le opening the UserBase files and the MessageBase(s))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t's also wise to have a disk cache program such as PC-CACH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Disk or  SmartDrv. Such program can impr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AMP (especially one that can buffer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). Of course it is not necessary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t least 300 kB of RAM available (depends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)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utomatic Maintenance Pro was successfully tes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3, 4.0, 5.0, 6.0 and 6.2x, DR DOS 5.0 and 6.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/NDOS 4.0,  OS/2 1.3, 2.0, 2.1 and Warp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0, 3.1, 3.11 and W'NT, Qemm 6.0, 7.0 and 7.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2.3, 2.4 and 2.6, DESQview/X 1.0 and 1.1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equipped with NEC V20, V30, Intel/AMD 8086, 808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186, 80286, 80386, 80486 and Pentium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 License and disclaimer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utomatic Maintenance Pro and AMP refer to all execu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nuals as distributed in the compressed file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utomatic Maintenance Pro is (c) copyrighted material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xander Kuiper, MultiSoft Development!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may only be used in agreemen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which are set out in this part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utomatic Maintenance Pro is distributed as a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are allowed to use Automatic Maintenance Pro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period of THIRTY (30) days. After this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REGISTER or you MUST stop 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ulletin Board Systems that distribute the AMP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nvert the WHOLE package to any archive-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like but all original files must be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w archive. The AMP package on the 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ntain at the most 2 extra files. These fil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a commercial for that Bulletin Board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 data that is presented as a servi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and shall have no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mercial usage of AMP will cost somewhat more. Also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 called 'closed' Bulletin  Board System (a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user must pay direct to the SysOp to get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) is has to pay more than a Non-commerci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registration of the AMP package will license ON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on any computer at any one time, as long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confirms  to the type of registration you hav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 NON-commercial usage when you have a non-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nyone distributing the AMP package for any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uneration must first contact the Auth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above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lthough care has been taken to write and test a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what this manual states, the program is provided as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warranty or guarantee of any kind, either ex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as to the quality or performance of this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Automatic Maintenance Pro will occupy dis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author of Automatic Maintenance Pro, Alexander Kuiper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sponsible for any (direct or indirect) damage or co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, but not limited to,lost savings, lost profi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data, which may result from the use or the in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utomatic Maintenance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t is forbidden to modify, adapt, translate, 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, decompile and/or disassemble the softw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MP package. Patching the medium at plac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 the  software is seen as a program chang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forbidden. It is forbidden to create a so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ypass' to skip the original introduction scree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.  Also it is forbidden to use such a 'bypas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supplied by the author (Alexander Kuiper)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erforming any of the illegal actions as st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lines, is a theft and no fair pla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and, more important, to the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 (Alexander Kuiper) am NOT obligated to provide new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upport for Automatic Maintenance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f you use this program, you will constitute your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disclaimer/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source code or part of it,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sufficient fees can and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nstallation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General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convenient if the directories which contain execu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listed in the DOS PATH, so make sure tha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contains a lin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=C:\UTILS;C:\MCMAIL;C:\PB;C:\DOS;C:\PB\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make sure that programs in those directorie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 from any directory. Put the directories that are acc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ten first to improve the performance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Setup file is given on the command line, AMP will look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own directory and in the current directory for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ETUP.A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irst time installation its the best to unpack the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P archive to a separate directory and after this, 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PSetup program to setup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Starting AMPSETUP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utomatic Maintenance Pro can run, it need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 using the setup utility AMSETUP.EXE. When you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PSETUP, it will search for the system data file SETUP.A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irectory. The first time you run AMPSETUP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able to locate the file and it will ask you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create it. If you press the space bar, AMP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reate a new system data file with exampl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for most in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Command line options for AMPSETUP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PSETUP.EXE has some switches which can be used to fo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PSETUP to use color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SETUP [swi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=xxx   Extra kBs to reserve for the Ovrlay buffer, how lar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uffer, how faster AMPSETUP is, but less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ono    Force monochrom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olor   Force col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The Setup interface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PSETUP uses pop-up menus. You can use your mouse or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nd down keys to move the menubar up and down. You can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ption or command by pressing the left mouse button o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. The right mouse button or the Esc key will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back to a previou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line on the screen will contain useful help ab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the selected function or help on keys tha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top-right part of the screen you'll find a nic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the system time. This way you never have to be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 again because you forgot about the time while (agai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ing your Bulletin Board System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Automatic installation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PSETUP will automatically read the configuration of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when it could not find SETUP.AM. The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 has to be set to let this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are RemoteAccess, QuickBBS, ProBoard, SuperB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zyCom, Maximus, PCBoard and WildCa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something go wrong with this feature, then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it by temporary removing the environment variable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bo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MPSETUP option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System Data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enables you to enter general system information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ilenames, directories, BBS Name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 BBS Syste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must choose which BBS system you are using.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-key to select your choice. BBS Systems that are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zyCom 1.0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zyCom 1.1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ximus 2.0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CBoard 15.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Board 1.3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Board 2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Board 2.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QuickBBS 2.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QuickBBS 2.8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QuickBBS/Gold 2.8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mote Access 1.1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mote Access 2.0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mote Access 2.5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erBBS 1.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ldCat! 4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2 Mail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select the Mailersystem you are using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Mailer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inkleyTerm 2.5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'Bridge 1.5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rontDoor 2.0x/2.1x/2.2x.m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terMail 2.2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cMail 1.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ortal of Power 0.6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3 Site inform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 can enter all your personal informatio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ill only be used for validat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System Operator of this BBS. In nearl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 that is you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BBS name for this system. If your system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a name, then leave this optio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ty/town where the BBS is located. (Not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key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which will be necessary to access AMP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when you do not want other people who 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change your AMP 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4 BBS Pathnames &amp;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specify the pathnames &amp; Files used by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Pro. If you enter a path that does not  ex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SETUP will ask if you want to create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BBS related items can be found, lik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ntains the msg area info and the config fi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re AMP can find the Inbound and Out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 of your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&amp;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nd name of the logfile, in which AMP will write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formation what can be handy for you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DOOR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nd name of the logfile from AMPDOOR. When left emp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File path (Multi-langu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directory normal ascii files (with/without macros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which can be written to the users if his levels chan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anked or something like that ;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information about macros, see the 'macro sec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 uses a file to store some information he needs,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run date, which is used for the new-user option,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sers will have already been sent a message toda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re. This name should contain the directory and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, if no file exist will AMP fires up, a new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shCa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ame specify the full name of the trashcan 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used with Ra, ProBoard and many other BBS'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MP will write a new line contain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user (if this option is on in the 'delete menu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and name of your favorite external text-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text-files which can be sent to the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leaving AMP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bas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BS's don't store their userbase on a standard pl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BBS does this, you must specify the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5 Swap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enter the options for swapping memor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an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Meth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ke a choice out of no swapping or swapp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, XMS, Disk or a combination of the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lder 286's lock up if the option swap to EMS is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mputer does this, just change the swapp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nd your problem should b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want the output of external program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where you want the swapfile to be placed (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nabled diskswa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Miscellaneou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submenu you can enable/disable general swi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resses (and AKAs),log options and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 Global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is online and his userrecord is upd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base and later the BBS updates the userba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the new settings are overwritten, the multi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enables your to 'skip' the user and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record on a later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se this option when running on more than 2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this option will only cost useful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et, AMP will create a new message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doesn't exist or it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Date format should be used in the messag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M/DD/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D/MM/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Y/MM/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Y/DD/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D/Mmm/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ime format should be used in the messag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H:MM: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H: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H:MM am/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eadMsg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disable this option if you DON'T want that 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read from the message-area information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the BBS-package. *.PKT support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hen disab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SysOp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ells AMP to post the part the log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. This is very handy when you don'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your logfile(s) every day ;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ption 'Write SysOp Log' is enabled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area the message is posted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KA should be used when writing a messa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2 Address/AKA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enter your Main address and your AKA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in the messages generated by A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32 nodenumbers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3 Log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yle of logging AMP activities should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oose betwe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ront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mote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'Brid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Quick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us/Binkley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one for no logging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option if you want to log to whom AMP wrote new-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t and an user is upgraded for his uploaded, thi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written to th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t and an user is up/downgraded for file/kB ratio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written to th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user is upgraded for his number of times called a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set, then it will be written to th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wri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user is upgraded for the number of written messa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set, it will be written to th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arning or downgrading a user and this option is 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P activities are written to th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is deleted and this option is set, the user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written to th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th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user is wished 'happy birthday', it will be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user is downgrade/warned regarding his (netmai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and this option is set, the informati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th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MP should write information to the logfile if an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wngraded according to his file/kB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backup information should be written to th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nfomation statistics option should be writte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abled event information will be writte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nd totals, number of users upgrade, downgrade et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written to th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rmal (no-fatal errors) should be written to th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tal errors (run-time errors) should be writte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4 Security Level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can you enter the time, kBs and files whic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 with a certain security level (this is only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formation in the message(s)). With this informa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nform the user how much time of downloads he/sh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with his old/new level (also the difference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t of AMP MUST be filled in when using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switch you can make a definition of a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active or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ecurityleve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time an user can spend online when h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(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KiloBytes an user can download every da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(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files an user can download every day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io that is used with this security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 when you enter 3, the user has to upload 1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hree files he downloads from your system or h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load 100 kB for every 300 kB he downloads (als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ype of Ratio' for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he ratio to apply to kiloBytes or to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security level also should be used in th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enter a description for this security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'New Users' or 'Fellow Sysop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5 User templat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feature its possible to Set/Reset certain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user when he/she is upgraded/downgraded. Some lik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nly your registered-users may have AVT 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ike this :-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switch you can make a definition of an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active or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its possible to set the user's Downloa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 substract, add a value for the user download or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o a certai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its possible to set the user's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 to 0, substract, add a value for the user download 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t it just to a certai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its possible to set the user's Uploa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 substract, add a value for the user's Upload or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o a certai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its possible to set the user's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 to 0, substract, add a value for the user's Upload 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t it just to a certai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its possible to set the user's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0, substract, add a value for the user'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or set it just to a certai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its possible to set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written to 0, substract, add a value for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written or set it just to a certai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user's language to an other language,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nsi/Avt ON or OFF or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FullScreen Editor/Viewer ON or OFF or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'no-kill' status ON or OFF or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'Hidden' status ON or OFF or do noth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ransfer prioriteit ON or OFF or do noth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ging off the SysOp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learing of the visible screen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pa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ge pausing, pausing on an end of the pag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lines are reached,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6 Paramete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enu you can specify the amount of memory tha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served for several functions. You can also defin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your setupfile to be loaded into memory (fas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tored on disk (saves you memory). Remember 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save changes) AMPSETUP and restart it again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s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complet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etup file should be Setup file? loaded int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reate temporary files on Harddisk. If set to Y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Setup will b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aller records, for which memory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in AMPSetup. (AMP will only load the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in memory and so AMP doesn't use these 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redit records, for which memory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in AMPSetup. (AMP will only load the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in memory and so AMP doesn't use these 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delete records, for which memory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in AMP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Do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donations  records, for which memor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served in AMP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vents records, for which memor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be in AMP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Language records, for which memor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be in AMP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Limits records, for which memor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be in AMP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M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MWriter records, for which memor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be in AMP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Points records, for which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reserved be in AMP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atio records, for which memor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be in AMP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Upload records, for which memor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be in AMP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Birthday (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Birthday names (Names), for which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reserved in AMP and the 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Credit (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redit names (Names), for which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reserved in AMP and the 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Donation (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Donations names (Names), for which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reserved in AMP and the 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Welcome (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Welcome names (Names), for which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reserved in AMP and the DataFil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will only be active if you  use Fast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7 Origin Lin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define 11 different origin lines, whic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t the end of a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+}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8 Tear Lin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define 11 different Tear lines, whic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t the end of a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+}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9 AMPSetup colo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place were you can define the colors for AM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ke a choice out of some predefined colors, 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ustomize the colors in AMSETUP. Use this when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red of always being forced to use the same old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+}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define ALL colors and backgroun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efault color-set, which you have seen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AMPSetup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color-set to Turbo Vision like colors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used by Borland (alike)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menu colors to norton &lt;tm&gt; 'alike'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menu colors in AMPSetup to Novell &lt;tm&gt; 'alik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menu colors in AMPSetup to monochroom,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ossible you don't see everything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Maintenance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1 Back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pecial feature enables you to backup the User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lated files every day or just on every run of 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t, the userbase files will be copied/pack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backup file(s) should be stored in the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If an archiver is selected to pa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base the extension will be different from 'B'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character which are used in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, also these files will be packed into 1!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RJ        -&gt; USERS.J?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ZIP        -&gt; USERS.Z?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HA        -&gt; USERS.L?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RC        -&gt; USERS.A?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QZ        -&gt; USERS.S?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C2        -&gt; USERS.U?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AR        -&gt; USERS.R?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o packing -&gt; USERS.B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. 3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BBS -&gt; USERS.?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?01 -&gt; USERS.?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?02 -&gt; USERS.?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so on with related  files like, USERSXI.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IDX.BBS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where the Backup files must be sto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the normal UserBase directory or ju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rdDisk for save(r) keepings ;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pecified directory does not exist, AMP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y try to create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define the archiver with should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to userbase files, possib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one, the usersbase will only be cop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RC, packed with ARC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RJ, packed with ARJ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HA, packed with LZH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QZ, packed with SQZ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AR, packed with RAR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C2, packed with UC2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ZIP, packed wiht PK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MP is fired up, he will search firs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(s) for the archiver, if it doesn't exist, A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op with a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2 Birthda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option you can send Happy birthday messag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(so they don't think you have forgotten about it :-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th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 is set then AMP will check if an user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s about to celebrate his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thday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messageboard the message must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thda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ascii) message, which will be sent to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lacing it into the messagebase. Use ALT-E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(for more info on the textmacros se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days before the user is having his birthd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ust be sent to him/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thday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make a choice out of the AKA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t the Miscellaneous-Adresses/AKA menu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 you specify will be used to generate the  birth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choose the Origin line which on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birthday messag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choose the Tear Line which on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messag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attributes and other settings can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rsname, select between if 'real-name' or 'handle'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should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sgType, choose here between 'echomail', 'netmail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ivate, if the message should be marked 'priva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ocal, if the message should be marked 'loca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.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define 20 security/groups level which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cluded from the birthday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c, the security/Group which the user mus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xcluded from the birthday che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roups, when using RemoteAccess its also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groups. (The Exclude Levels is then th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3 Calle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function, you can automatically upgrad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ten call your system. AMP can upgrade user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've called a certain amount of times and als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 message informing them of the upgrade and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hat the advantages of a higher level ar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the message are taken from an ascii fil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dit yourself. In this ASCII file you can als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acros (eg. the current date and time or the old/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level) for maximum flex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et, then caller will be checked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deserves to be upgraded according to you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essageboard where the (ascii) messag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(ascii) message which will be writte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to the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make a choice out of the AKA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t the Miscellaneous-Adresses/AKA menu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 you specify will be used to generate the  birth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choose the Origin line which on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caller messag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choose the Tear Line which on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messag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attributes and other settings can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rsname, select between if 'real-name' or 'handle'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should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sgType, choose here between 'echomail', 'netmail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ivate, if the message should be marked 'private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ocal, if the message should be marked 'loca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settings needed to upgrade a good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vailable, if this Caller record should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MP ru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roup, if you are using RemoteAccess it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upgrade by group. If you want th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t this option to Yes. (The security lev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Group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curity Level, the level which the user mus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pgr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lags, the flags which the user must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w Level, the security level the user gets, when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called enough ti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w Flags, the new flags which the user gets when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pgr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inimum calls, the minimum of calls to be mad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o be upgr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essage File, if the user is upgraded and a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then AMP will send this message to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default Upgrade message set i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menu. When this message isn't found then AM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send the default message. If both th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set, the user is only upgraded and no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r Template, if set an user template is used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set upload, download, calls, messagwrit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 see Misc. -&gt; user templates for all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4 Credi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 are often used to help the Sysop of a BBS to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olume (and thus the cost) of (net)mail messag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. AMP can also help by automating (what's in a name? ;-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proces. AMP can warn an user that his cred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or can downgrade the level of an user when his cred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below a certai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et, then Credit will be checked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eserve to be upgraded/dowgraded according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essageboard where the (ascii) messag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o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Warn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efault warning (ascii) message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ritten to the user into the messagebase, if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ren'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Down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efault downgrade (ascii) message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ritten to the user into the messagebase, if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ren'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make a choice out of the AKA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t the Miscellaneous-Adresses/AKA menu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 you specify will be used to generate the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choose the Origin line which on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credit (warning/downgrade) messag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choose the Tear Line which on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messag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attributes and other settings can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rsname, select between if 'real-name' or 'handle'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should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sgType, choose here between 'echomail', 'netmail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ivate, if the message should be marked 'private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ocal, if the message should be marked 'loca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settings needed to upgrade/downgrade a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vailable, if this Credit record should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MP ru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roup, if you are using RemoteAccess its also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pgrade by group. If you want this, then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o Yes. (The security level is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Number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curity Level, the level which the user has before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wngr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lags, the flags which the user has before h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gr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w Leve, the security level the user gets, when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becomes to 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w Flags, the new flags which the user gets when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wngr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arning Credit, if the user comes below this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arning message will be sent to the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wngr Credit, if the user reaches this value, h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graded and the downgrade message will be s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arning Message, if the user is warned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s set then AMP will send this messag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stead of the default warning message se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Credit menu. When this message isn't fou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 will try to send the default message.If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re not set, nothing will happen :-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wngr Message, if the user is downgraded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s set then AMP will send this mess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nstead of the default warning messag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in Credit menu. When this message i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hen AMP will try to send the defaul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oth the messages are not set, the user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gr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r Template, if set to a non-zero value an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is used and its possible to set uplo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, calls, messagwritten, etc see Misc. 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emplates for all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5 Delet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gives you the possibility to delet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Security level, rather than a global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n be done by most BBS pack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user is *ONLY* marked as delete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base is NOT pack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t then this feature will be active a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tings of the user should be marked 'delet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vailable, if this Delete record should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MP ru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roup, if you are using RemoteAccess it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upgrade by group. If you want th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t this option to Yes. (The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an the Group Number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c, the security which the user mus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ecked for Dele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lags, The flags which the user must have before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hecked for dele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in. Day, the minimum of days that the user h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back to your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in. Calls, the minimum of calls not to be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value is 0, then just ignor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d to TrashCan, when the users Delete flag is 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he be Added to the TrashCan File (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as 'TRASHCAN.CTL' ;-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6 Dona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option you can write warning message(s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when their subdate is almost expired, i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ed then the user will be lowed (level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et, then Donations will be chec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if the deserve to be warned/downgraded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atio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the MessageBoard which the message(s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. Warning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(ascii) message that will be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the user his subdate is expering very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. Downgr.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ssage will be written when the subdat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d and his level/flags are lo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ations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number which will be used to gene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choose the Origin line which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donation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choose the Tear line which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donation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attributes and other settings can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rsname, select between if 'real-name' or 'handle'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should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sgType, choose here between 'echomail', 'netmail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ivate, if the message should be marked 'private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ocal, if the message should be marked 'loca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enter the Settings for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vailable, if this Donation record should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MP ru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roup, if you're using RemoteAccess it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upgrade by group. If you want th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t this option to Yes. (The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an the Group Number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curity Level, the level which the user mus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he/she is downgr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lags, the flags which the user must ha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/she is downgr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w Level, the security level the user ge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his subdate expi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w Flags, the new flags which the user get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subdate expi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ys Before, how many days before expering a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must be writt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arning Message, if a user his donation is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, this warning message will be sent. i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then the default message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wngr Message, if the user is downgraded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s set then AMP will send this mess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nstead of the default warning messag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in Credit menu. When this message i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hen AMP will try to send the defaul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oth the  messages are not found,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ly downgr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r Template, if set to non-zero, this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will be used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: It's possible to send warning message(s)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days. This can be done by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(old/new/flags) and an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days Before' ! if you enter two levels with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'Before days', than the user will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each of the 2 days a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7 MessageWri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function, you can automatically upgrad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ten write messages on your system. AMP can upg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hen they've written a certain amount of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so send them a message informing them of the upg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ell them what the advantages of a higher level 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message are taken from an ascii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can edit yourself. In this ascii file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use text macros (eg. the current date and ti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ld/new userlevel) for maximum flex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et, then number of messag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ctive a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 W.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Board in which the messageWrite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 W.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that will be written to the use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written enough messag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 W.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number which will be used to gene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choose the Origin line which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choose the Tear line which should be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if the messag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attributes and other settings can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rsname, select between if 'real-name' or 'handle'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should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sgType, choose here between 'echomail', 'netmail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ivate, if the message should be marked 'private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ocal, if the message should be marked 'loca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 W.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 the Settings that are needed to upgrade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vailable, if this messagwriter record should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MP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roup, if you are using RemoteAccess it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upgrade an user by group.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then set this option to Yes. (The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an the Group Number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curity Level, the level which the user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he is upgr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lags, the flags which the user must have before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pgr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w Level, the security level the user gets, when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called enough ti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w Flags, the new flags which the user gets when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pgr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inimum calls, the minimum of calls to be mad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s upgr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essage File, if the user is upgraded and a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then AMP will send this message to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default Upgrade message se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Callers menu. When this message isn't fou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 will try to send the default message.If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ren't found, the user is only upgraded,and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s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r Template, if set to non-zero the user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on the user. See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. -&gt; user templates and for all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8 NewUs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option you can send a welcome message to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t then Newuser will be active a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essageboard the welcome message will b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(ascii) file, that will be writte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Base when a new user is welcomed, the messag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macros, when they do, then the macro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to the info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of new-user scanning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low Scan, performs a secure scan by loa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value of the name in memory, it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ttle time to convert the name to a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 needs about 4 bytes per user to store in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 this option, when you have too les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'Normal scan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ormal Scan, this option loads all the user name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 then compary them to the ones fou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base, if found one not in memory, a messa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ritten to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needs about 36 bytes per user to r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AST! Scan, for the fastest scan available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, AMP will check the first date and store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emory and datafile which logged in to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nother possible disadvantage can be, if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is not set correctly a lot 'wrong' messag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number which will be used to gene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choose the Origin line which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choose the Tear line which should be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if the messag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attributes and other settings can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rsname, select between if 'real-name' or 'handle'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should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sgType, choose here between 'echomail', 'netmail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ivate, if the message should be marked 'private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ocal, if the message should be marked 'loca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 Sec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ere define 20 security level that will be ex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welcome scan, so no welcome messages will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got one of thes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c, the security/Group to exclude from sending wel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(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roups, when using RemoteAccess it is also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groups. (The Exclude Levels is then th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9 (File) Poi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option you can Upgrade/downgrade users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File-Points are to low. The File-Poi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according to downloads, uploads, cal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et, then Points will be chec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if the deserve to be upgraded/dowgraded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essageBoard in which the points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Upg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(ascii) messages that will be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the user is up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Downgrad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will be written when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number which will be used to gene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choose the Origin line which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end of the points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choose the Tear line which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end of the points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attributes and other settings can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rsname, select between if 'real-name' or 'handle'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should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sgType, choose here between 'echomail', 'netmail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ivate, if the message should be marked 'private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ocal, if the message should be marked 'loca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enter the Settings for File-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vailable, if this Points record should be us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 ru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roup, if you are using RemoteAccess it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upgrade by group. If you want th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t this option to Yes. (The security lev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Group Number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curity Level, the level which the user normal ha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lags, the flags which the user normal ha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wngr Level, the security level the user get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/she is downgr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wngr Flags, the flags  which the user get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/she is downgr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wnload, give here the number of points,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get for each file Downloaded. (posit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wnload kB, give here the number of points,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get for each kB Downloaded. (posit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pload, give here the number of points,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get for each file uploaded. (posit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pload kB, give here the number of points,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get for each kB uploaded. (posit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essage, give here the number of points,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get for each message written. (posit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all, give here the number of points,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get for each Call made. (posit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essage Upgr, if the user is upgraded and a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then AMP will send this message firs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stead of the default upgrade messsage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isn't found then AMP will try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essage Downgr, if the user is Downgraded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s set then AMP will send this messag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user instead of the default Downgr mes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message isn't found then AMP will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default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r TPL Upgr, if set to non-zero an user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'used' on the user which is upgr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for more information the menu Misc -&gt;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s for all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r TPL Downgr, if set to non-zero an user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'used' on the user which is down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10 Ratio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option you can check the Ratio of your Us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(s) or kB(s) ratio can also be used at the sam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everything is VERY! fle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t, Ratio will be active a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essageBoard which the (ascii) message(s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Mess. Up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(ascii) File which is writte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base if the user is up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Mess. Down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(ascii) File that can be writte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Base if the user is Down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number which  will be used to gene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choose the Origin line which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end of the ratio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choose the Tear line which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end of the ratio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attributes and other settings can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rsname, select between if 'real-name' or 'handle'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should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sgType, choose here between 'echomail', 'netmail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ivate, if the message should be marked 'private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ocal, if the message should be marked 'loca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enter the Settings for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vailable, if this Ratio record should be us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roup, if you're using RemoteAccess it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upgrade according to group.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then set this option to Yes. (The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an the Group Number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curity Level, the security level which the us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be upgr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lags, the flags which the user must have before he/s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pgr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wngr Level, the security level the user gets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/she is downgr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wngr Flags, the new flags which the user get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/she is downgr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atio, ratio of that  Level.  1 : x, x is the Rati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ype of Ratio, Files or k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ree Download, amount of free download, before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ny aff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ype Free Download, if the free download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racted from the download or just begin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certain value. FileDoor for eg: work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meth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pgrade Message, if an user is upgraded, thi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nt to the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wngr Message, if the user is downgraded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s set then AMP will send this messag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stead of the default warning message se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Credit menu. When this message isn't fou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 will try to send the default message. If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re not set, the  user is only downgr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r TPL Upgr, if set to non-zero an user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'used' on the user which is upgr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for more information the menu Misc -&gt;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s for all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r TPL Downgr, if set to non-zero an user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'used' on the user which is down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11 Uploa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option you can raise good uploads (kBs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these 2 options can be us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t Upload will be active a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essageBoard in which the message(s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(ascii) message which will be pos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grad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number which will be used to gene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choose the Origin line which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end of the upload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choose the Tear line which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end of the upload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attributes and other settings can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rsname, select between if 'real-name' or 'handle'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should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sgType, choose here between 'echomail', 'netmail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ivate, if the message should be marked 'private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ocal, if the message should be marked 'loca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enter the Settings for upgrading  from old -&gt;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(and/or fla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vailable, if this Upload record should be us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 ru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roup, if you're using RemoteAccess it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upgrade according to group.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then set this option to Yes. (The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an the Group Number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curity Level, the level which the user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he is Upgr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lags, the flags which the user must hav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/she is Upgr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w Level, the security level the user gets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/she is Upgr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w Flags, the new flags which the user get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/she is Upgr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pload, how much Files/kBytes the user must uploa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pgr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ype of Upload, choose between Files or k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essage File, if an user is  upgraded thi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nt to the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r Template, if the value is set to non-zer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emplate will be used on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Misc -&gt; user templates for more op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12 AMPDOOR Defaul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t, then when using the '-DEF' op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MPDOOR.EXE' command line, then upload check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t, then when using the '-DEF' option, then also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is preformed and the user is upgraded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EFAULT free download. If security leve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ound in the Rati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EFAULT Ratio when security level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Rati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ype of Ratio, Files or k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Rati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Ratio up-/downgrading be done online or no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'No' only AMP itself will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SomeT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ratio default is present and the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n't found, should AMPDoor show something to the us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Ratio Defaul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t the default Ratio will be activ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Free Downlo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ree download should be substrac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or just begin checking from  a certain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Door for eg: works with the last meth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Statistic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.1 Miscellaneou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option to 'Yes' if you want to activ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by default when AMP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type of name which should  be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, types are 'real-name' or 'handle/alias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Handle/alias' is empty then the Real na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s marked as 'hidden' should be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.2 Repor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BBS Statistics reports like,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/downloade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Downloaders (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s (with a maximum of 99 users in 1 report)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best Downloader (number of kBs)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Downloaders (Times/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s (with a maximum of 99 users in 1 report)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best Downloader (number of Files)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Uploaders (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s (with a maximum of 99 users in 1 report)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best Uploader (number of kBs)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Uploaders (Times/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s (with a maximum of 99 users in 1 report)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best Uploader (number of Files)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st callers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Message Wri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s of the best messages writer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human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human callers to your BBS. (note: no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callers could be displayed, but the repor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ed up to its maximum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report of the number of downloads/upload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, ratio up/down and p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of the number of users, number of messag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dson, JAM, Squish, EzyCom, GoldBase, *.MSG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ting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about the flag settings, like ansi, avata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screen viewe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ur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level statistics, number of users per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, unknown security levels and the number of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ctive MSG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of the most active  Messageareas on your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umber of messages in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rthda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(report) of the users who are having their birth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System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 this report, if you wish to generate the rand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Call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caller Statistics of your mailer and/o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mail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bound reports for your mailer. Supports up to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mail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bound reports for your mailer. Supports up to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allers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report about your today's caller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Last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 this  report, if you wish to gener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 Lastcalle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System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report(s) which may be used for the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LastCall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lastcaller report(s) which may be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Lastcalle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 Report options/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ame of the created file(s), the file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statistics file with ansi code ('*.ANS')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statistics file with ascii code ('*.ASC')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tar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statistics file with avatar code ('*.AVT')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reated. Compressed avatar cod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statistics file with RIP (Remote Imaging Protoco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('*.RIP') should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what place of the screen the report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, this can be on the left, right o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'-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ome BBS's there is a possibility to break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of the Ansi, ascii, avatar or Rip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S'-key, this option enables you to let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break-off' the displaying of the fi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his, if you want to enable the internal 'lin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r' in the BBS-package. When disabled the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hown fully before anything is asked. When en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annoing to see everytime the fra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ontinue [Y/n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 Scrn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creen should be clear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of the statistic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 Scrn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creen should be cleared at the end of dis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tatistics report, this is after the press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to continu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abled the user/SysOp must press 'enter'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ing with the BBS/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s of days which must be show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Nodes/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for which node the inbound cq outbou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mailer should be generated. When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 2.20.mL or up, the 'FDOPT=SHH' when be us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, just enable the first node to us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Bps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Bps statistics should be shown in the Last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B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Local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ocal calls should be shown in the lastcaller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.3 Exclud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exclude 25 names from the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, keep in mind, this option is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 MSG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fine here 25 MSG areas to exclud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Top10/overview. This option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 Addr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define 25 addresses to exclud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inbound and outbound reports. The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*' is allowed in the address. eg: 2:285/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handy option to rename/readdress the n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number in mailer inbound and outbou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.4 Color Defin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 for the normal System Reports, her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bord, internal, etc colors from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Call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 for the LastCalle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.5 Languag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fine here up to 400 languages to be u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reports. I think nobody has that many langu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ho knows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Language record should be used when AMP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Language, only used for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ick a nice nam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in which the Ansi, ascii, avatar and 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reated. Choose for every language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 suggestion, if you BBS supports it, pu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a different directory then your 'normal'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 2.xx and ProBoard support viewing of files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directory like 'AMP\AM_DWNK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and filename (normally the exten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AN', from the word 'Language' ;-)) point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can edit the Language Tex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o suite your needs, if the file doesn't ex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Setup will ask if you want to create a new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it will be filled with the english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Scheduler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also very powerful, it allows you to p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xecute file(s) over a period of time, this can be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, once a week, once a month, and many more d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handy if you want for example to post the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s for an area you are moderatoring, once in th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Event record should be used when AMP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efines if a message should be posted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hould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times, the event should be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ily, execute the event on every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eekly, execute the event once week, the day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hoos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-Weekly, the event will be executed once in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s, you can select here also on which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3-Weeklythe event will be executed once in the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s, you can select here also on which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nthly, this event will be executed every month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an specify on which that it will be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-Monthly, this event will be executed once in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s, the user can specify on which that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3-Monthly, this event will be executed onc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months, the user can specify on which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act, when this type of frequenty is choose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can be run between exactly choosen times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s and the possibility to delete, when it ha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y and time to start, if you have choosen an Ex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y and time to stop, if you choose an Ex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/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choose the Exact frequentie, and the ev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, and this option is set, the Record is dele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, name (and parameters) of the fil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posted/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osting a message only the system macro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event can posted a message, this is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hom this message 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event can posted a message, this is th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hom this message 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event can posted a message, to whom thi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r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jec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sgType, choose here between 'echomail', 'netmail'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vate, if the message should be marked 'privat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cal, if the message should be marked 'loca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messageboard the message should b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choose the Tear line which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end of the points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+}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choose the Origin line which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end of the points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+}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Register - Why Registering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Maintenance Pro (AMP) represents hour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. Therefor i expect you to register AMP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evaluated AMP for more than 30 days! and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o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have access to the registered AMP vers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dditional features and registered users can use �e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 Information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een will show you some general information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Maintenance Pro. This includes the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version number, compilation date and time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r and assembler name an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8 Exit to DO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 this or press Esc from the main menu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exit AMPSetup and return to DOS / OS/2. AMPSetup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if the configuration has been changed and if so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if and to what file you want to save the ch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nywhere in AMPSetup you can press 'Alt-Z'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ily shell to DOS. Type 'EXIT' at the DOS promp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AMPSetup. Press also anywhere 'F1' to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-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tarting Automatic Maintenance Pro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very easy to use Automatic Maintenance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Command line option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Maintenance Pro will automatically search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ETUP.AM in the current directory and if th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found, then AMP will look in the directory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Maintenance Pro is executed from. It'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to use multiple Setup files,  you can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file (with or without path) on the Command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'/F=&lt;Setup name&gt;'. If you enter NO path and th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found, then also the directory where AMP is 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earched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Maintenance Pro has some switch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 [swi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+/-)W[elcome]       Disables/enables the wri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lcome messages to (new)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+/-)U[upload]       Disables/enables the  upgr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good uploaders part(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al  writing of 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  the   user telling him/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th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+/-)R[atio]         Disable/enable the Ratio 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users (and  again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al notifying by mean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messag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+/-)C[aller]        Disables/enables good  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grading by level and/or 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+/-)M[writer]       Disables/enables  upgradin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od messagewri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+/-)D[onat]         Disables/enables writing  war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gmessages to users who's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ion is almost used u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  to   pay a new  do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+/-)DEL[ete]        Disable/enable the deletin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+/-)E[vent]         Enables the scheduler,  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s if there are any 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un (daily/weekly/month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+/-)S[tat]          Disables/enables the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+/-)I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+/-)Birth           Disables/enables the wri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to users having 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rth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+/-)B[ackup]        Disables/enables the backup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UO                  Switch  to write  to  newuser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o are online. ALL the 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are DISABLED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P.EXE should be executed  vi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*.Q-A or *.AN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 *.Q-A file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RemoteAccess add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EXEC I:\AM\AMP.EXE WUO'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Q-A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ProBoard add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EXEC "I:\AM\AMP.EXE WUO" 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remove the '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-A fil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above switches in the following way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 use the character(s) before the  []'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he whole command (including the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bracke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a - is placed before the command,  it 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the option, when you leave the - ou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ENabl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 Welcome   --&gt; Starts AMP and enables the wel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e messages writing p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 -Stat     --&gt; Starts  AMP  and disable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istics p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 I         --&gt; Starts AMP and enabl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rthdaymessage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MONO                Force monochrom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COLOR               Force col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=&lt;filename&gt;        Use this  to force AMP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fferen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Maintenance Pro will display the help screen</w:t>
      </w:r>
    </w:p>
    <w:p>
      <w:pPr>
        <w:pStyle w:val="PreformattedText"/>
        <w:bidi w:val="0"/>
        <w:jc w:val="left"/>
        <w:rPr/>
      </w:pPr>
      <w:r>
        <w:rPr/>
        <w:t>when '/?' or '?' are given as command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Error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troubles, please contact me and I will</w:t>
      </w:r>
    </w:p>
    <w:p>
      <w:pPr>
        <w:pStyle w:val="PreformattedText"/>
        <w:bidi w:val="0"/>
        <w:jc w:val="left"/>
        <w:rPr/>
      </w:pPr>
      <w:r>
        <w:rPr/>
        <w:t>try to solve these problems for you.Please report bugs</w:t>
      </w:r>
    </w:p>
    <w:p>
      <w:pPr>
        <w:pStyle w:val="PreformattedText"/>
        <w:bidi w:val="0"/>
        <w:jc w:val="left"/>
        <w:rPr/>
      </w:pPr>
      <w:r>
        <w:rPr/>
        <w:t>if you find them! If you have found a bug, please give</w:t>
      </w:r>
    </w:p>
    <w:p>
      <w:pPr>
        <w:pStyle w:val="PreformattedText"/>
        <w:bidi w:val="0"/>
        <w:jc w:val="left"/>
        <w:rPr/>
      </w:pPr>
      <w:r>
        <w:rPr/>
        <w:t>me all the information that may be necessary to  solve</w:t>
      </w:r>
    </w:p>
    <w:p>
      <w:pPr>
        <w:pStyle w:val="PreformattedText"/>
        <w:bidi w:val="0"/>
        <w:jc w:val="left"/>
        <w:rPr/>
      </w:pP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Errorcode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counter a error between 1 and 255, you   must</w:t>
      </w:r>
    </w:p>
    <w:p>
      <w:pPr>
        <w:pStyle w:val="PreformattedText"/>
        <w:bidi w:val="0"/>
        <w:jc w:val="left"/>
        <w:rPr/>
      </w:pPr>
      <w:r>
        <w:rPr/>
        <w:t>contact me, because these are Run-time errors,and must</w:t>
      </w:r>
    </w:p>
    <w:p>
      <w:pPr>
        <w:pStyle w:val="PreformattedText"/>
        <w:bidi w:val="0"/>
        <w:jc w:val="left"/>
        <w:rPr/>
      </w:pPr>
      <w:r>
        <w:rPr/>
        <w:t>be corrected bij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Errorlevel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rrors (above 255) are errorlevels generated  by</w:t>
      </w:r>
    </w:p>
    <w:p>
      <w:pPr>
        <w:pStyle w:val="PreformattedText"/>
        <w:bidi w:val="0"/>
        <w:jc w:val="left"/>
        <w:rPr/>
      </w:pPr>
      <w:r>
        <w:rPr/>
        <w:t>AMP, and you must look at the information AMP gives to</w:t>
      </w:r>
    </w:p>
    <w:p>
      <w:pPr>
        <w:pStyle w:val="PreformattedText"/>
        <w:bidi w:val="0"/>
        <w:jc w:val="left"/>
        <w:rPr/>
      </w:pPr>
      <w:r>
        <w:rPr/>
        <w:t>'fix' th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 Macro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cros  can be used in the  ASCII  files</w:t>
      </w:r>
    </w:p>
    <w:p>
      <w:pPr>
        <w:pStyle w:val="PreformattedText"/>
        <w:bidi w:val="0"/>
        <w:jc w:val="left"/>
        <w:rPr/>
      </w:pPr>
      <w:r>
        <w:rPr/>
        <w:t>which   are used to send the various messages to  your</w:t>
      </w:r>
    </w:p>
    <w:p>
      <w:pPr>
        <w:pStyle w:val="PreformattedText"/>
        <w:bidi w:val="0"/>
        <w:jc w:val="left"/>
        <w:rPr/>
      </w:pPr>
      <w:r>
        <w:rPr/>
        <w:t>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Mac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YSOP               Name of the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SYSOP              The first name of the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SYSOP              The last name of the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YSTEM              The name of the BBS/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YSTEMLOCATION      Place where the system is loca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TIME                The time on this moment ;-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ATE                The date,  same format  giv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ubmenu 'General option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Mac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NAME                User his full name as shown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-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NAME               User his first name, AMP  loo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the first space in the nam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NAME               User his last name,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t of the  username 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HANDLE              The User handle/al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OCATION            The User location/city, 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 l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VOICENUMBER         The User voice telephone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ATANUMBER          The User data telephone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ECURITY            The security level of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OLD_SECURITY        Old Security (is 0 by  Welco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rthday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BIRTHDATE           The birthdaydate of the   Us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this is in the format whi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 you have set in  the  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scellaneous -&gt; Global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BIRTHDATE2          Same as the birthdate, bu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 the y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GE                 The Age of the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GE+1               This macro can be handy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to congratiolate   some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his/her birthday, bu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hasn't passed yet! But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ate is passed this  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have the same value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AGE else it will be @AGE 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UBDATE             The subdate/expirationdate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, this is in  the  fo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 which you have  set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Miscellaneous  -&gt;  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RSTDATE           The first Inlogdate of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ASTDATE            The Last inlogdate of the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ASTTIME            Last time the user was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ALLS               Number  of calls the user 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ESSAGES            Number of message the user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ten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UPL                 How much uploads (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UPLKB               How much uploads (k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WNL                How much downloads (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WNLKB              How much downloads (k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ON_DAYSLEFT        How many days lef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nation periode is expe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BIRTH_DAYSLEFT      Number of days befor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his birth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REDIT              Value of the netmail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works in Upload Messag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U_TYPE              Type of Upload kB(s) or Fil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U_UPL               How much has to be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the user was upgr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works in Credit Messag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WCREDIT             Warning Credit in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CREDIT             Downgrade Credit i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works in Ratio (Up/Down) Messag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R_TYPE              Type of Ratio kB(s) or File(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R_RATIO             How much the Ratio 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R_FREE              Free Download (kBs or Fil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UPL*RATIO           Amount  of Uploads (kB) *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iles or kB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WNL_AVAIL          Amount of download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UPL_NEED            Amount to be up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REE-DWNL           Free  download minus 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REE-DWNL+UPL       Free download minus  amoun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s plus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ction only works if Security Levels (leve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, kBs,  files) are set. Else they will show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LVL_OLD_TIME         Max time online by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LVL_TIME             Max time online by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LVL_TIME_DIFF        More or less tim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LVL_OLD_DWNL         Max kBs download by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LVL_DWNL             Max kBs download by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LVL_DWNL_DIFF        More or less kBs there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download the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LVL_OLD_FILES        Max files download by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LVL_FILES            Max Files download by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LVL_FILES_DIFF       More or less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the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@ commands are powerful macro commands,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's possible to fill the String (Left or Right)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(&lt;Direction&gt;&lt;Number&gt;[,&lt;character&gt;])&lt;Macro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ion = Fill up with spaces left or right. (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letter, so L or R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   = Is a number between 1 to 80, to whi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will be filled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Name = Is the name of the Macro like Name, F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= Normally if you specify a fixed length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t will be filled (left/right/cent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spaces, but its also possible to f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th a differen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te : ' signes are only used to let you see whe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starts and ends, nothing more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@(L30)Name  = This will fill the Users full name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30 chars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= 'Alexander Kuiper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essage will be printed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              Alexander Kuip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@(R35)Location = This will fill the user location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35 char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= 'Zwijndrech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essage will be printed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Zwijndrecht                   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still questions about the macros, just as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 Multi-Language Support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P  is FULLY Multi-Language compatible!  (The maximum</w:t>
      </w:r>
    </w:p>
    <w:p>
      <w:pPr>
        <w:pStyle w:val="PreformattedText"/>
        <w:bidi w:val="0"/>
        <w:jc w:val="left"/>
        <w:rPr/>
      </w:pPr>
      <w:r>
        <w:rPr/>
        <w:t>of  Languages  supported by AMP is only limited by the</w:t>
      </w:r>
    </w:p>
    <w:p>
      <w:pPr>
        <w:pStyle w:val="PreformattedText"/>
        <w:bidi w:val="0"/>
        <w:jc w:val="left"/>
        <w:rPr/>
      </w:pPr>
      <w:r>
        <w:rPr/>
        <w:t>BBS package and NOT by AMP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efault   (if the BBS package doesn't  support</w:t>
      </w:r>
    </w:p>
    <w:p>
      <w:pPr>
        <w:pStyle w:val="PreformattedText"/>
        <w:bidi w:val="0"/>
        <w:jc w:val="left"/>
        <w:rPr/>
      </w:pPr>
      <w:r>
        <w:rPr/>
        <w:t>multi-language or the language file isn't found)  MUST</w:t>
      </w:r>
    </w:p>
    <w:p>
      <w:pPr>
        <w:pStyle w:val="PreformattedText"/>
        <w:bidi w:val="0"/>
        <w:jc w:val="left"/>
        <w:rPr/>
      </w:pPr>
      <w:r>
        <w:rPr/>
        <w:t>have the name &lt;FileName&gt;.0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Com 1.0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 multi-language support availab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Com 1.1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language choosen is saved as a numb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base. To use Multi-Language the file ha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named &lt;filename&gt;.&lt;number of language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for   the language Dutch (number 1)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-&gt; WELCOME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2.0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language choosen is saved as a numb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base. To use Multi-Language the file ha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named &lt;filename&gt;.&lt;number of language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for the language Dutch (number 1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-&gt; WELCOME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oard 1.3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 multi-language support availab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oard 2.0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language choosen by the user, it's sav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userbase as a name (String),   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language you must give the filename(s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of the first three letters of the l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ge. Example for the language DUTC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-&gt; WELCOME.D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Access 1.1x / RemoteAccess 2.0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language choosen is saved as a numb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base. To use Multi-Language the file ha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named &lt;filename&gt;.&lt;number of language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for the language Dutch (number 1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-&gt; WELCOME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BBS 1.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language choosen by the user, it's sav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base as a name (String),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language you must give the filename(s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of the first three letters of the l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ge. Example for the language DUTC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-&gt; WELCOME.D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AMPDOOR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Maintenance Pro DOOR  has some switch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DOOR [swi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=&lt;filename&gt;        Use this  to force AMP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fferent configura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+/-)U[upload]       Disables/enables the  upgr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good uploaders par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verrules the default sett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+/-)R[atio]         Disable/enable the Ratio 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users. And show them  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io-online, then they 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now howmuch they must up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verrules the default sett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+/-)SHOW            Overrule the default Set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howSomeThing in Setu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+/-)DEF             Take the default Ratio 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Set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:&lt;port&gt;            for assigning the comport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MUST* be used in     multi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roments!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RemoteAccess, ProBoar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y other packages you  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'/P:*P' to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t runs smoothly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Registration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, documenting, testing and sup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Maintenance Pro took and will take me a 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ime. I am still working on Automatic Maintenance P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t will be improv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is program, but after you have evalu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for THIRTY (30) days you MUST regist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stop using Automatic Maintenance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steal the program if you don't registe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a look at the file AMP.REG for mor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registe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able to use more features when you a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. The functions which are disabl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registered version are marked with a {+}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 am looking for support sites all over the wor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want more information, please contact m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. You will get a free key and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ly keep the registration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gister Automatic Maintenance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Credit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, I would like to thank some people . I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o thank my beta testers. They came with many sugg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deas. Thanks gu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go to all support sites for opening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for my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hanks go to all unregistered people who still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Maintenance Pro after 30 days without regis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programs/names mentioned are copyr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Door         : Joaquim H. Homrighausen, Absolute Solu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Pasc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Assembler   :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oard          : Philippe Leyba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Access     : Wantree Develop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/X        : Quarterdeck Office System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Dos Plus     : Nanosoft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iX              : Commercial Software Associ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(NT)      : Microsoft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-DOS            : Digital Re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             :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B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Cache          : Central Point Softwar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         : JP Software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tium           : Int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            : PKWAR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               : Haruyasu Yoshizak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              : Robert K. J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               : NoGate Con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               : Eugene Rosh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Z               : Jonas I Hammarbe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               : R. Dh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ra Compressor  : Ad Infinitum Programs the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              : Systems Enhancements Associ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BS          : Pegasu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BBS          : Risto Virkkala and Aki Ant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ail         : Peter Stewart, InterZone Softwar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Term       : Bit Bucket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          : Chris Ir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Address and latest version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Contacting the author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questions, suggestions, ideas or what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ntact m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normal mail : Alexander Kui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ses Beatrixstraat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331 GP Zwijndrec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netmail     : Fidonet   : 2:285/306 (or 2:285/36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Gnet    : 27:1331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in advance for all suggestions and ideas!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a quick answer, then send me crashmail di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 answer your message by routed netmail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have my answer faster, then ask me to put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on hold for you. You can pick it up after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to 4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Latest versions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release of Automatic Maintenance Pro is 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 available to you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gging on at MultiSoft Development! HQ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zones  :  BBS Name    : Multibyte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   : Zwijndrec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      : Alexander Kui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     : 2:285/3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2:285/36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t      : 27:1331/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ine hours: 24 hou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#1    : +31-78-200375 (VFAST,ISD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31-78-200385 (IS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"AMP" as the magic name to freque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gging on at a Beta-Site / Support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gging on at a registere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You can also try to download Automatic Maintenance 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your favourite BBS, but it is possible that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n older release. So I suggest that you to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gging on at a node in RA_FNet or Digital-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versions will also be hatched in Digital-Ne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_FNet, so these users will automatically get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of Automatic Maintenance Pro.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it from a Digital-Net or RA_FNe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 Support area's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ll systems mentioned above (HQ and Beta-Sites)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find the filearea MULTISOFT.BETA, MULTISOF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area MULTISOFT. This area's is used to relea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 Beta versions of Automatic Maintenance Pro I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's you can find an additional regional area. As so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are registered, you will receive a list of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can get these area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suggest new features or report bug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area. Any mail in this mailarea will be answer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a's are only meant for registered users.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lowed to link other people to these area's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link these area's directly at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connected to these area's then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support directly from me or from one of th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s. I will try to answer all netmail as quick an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as I can, but keep in mind that I am a very bu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echnical note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MP and AMPSETUP are written with extensive use of Ak_Li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_Read, Ak_Info and Ak_Multi librarys from Multi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MPDOOR is written with the communication library (DoorUn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from MultiSoft Develop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MP is DesqView, TopView, DoubleDOS, TaskView,OmniVie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Dos Plus, VMiX, Windows, Windows NT and OS/2 a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write directly in the screen buffer if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ers is detected and also give timeslic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when doing nothing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hen you execute Automatic Maintenance Pro, it will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lf check. If the file has been altered, a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be displayed and the program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MP supports the RemoteAccess/FrontDoor Hudson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specifications. This method is a bit slow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 has to lock/unlock and read/update MSGINFO.BBS ever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is written to the message base. But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st way to write a message into the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swapping routines used are  provided by Thomas Wag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EC 3.3)  and allow EMS-, XMS- and disk-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MP uses the JAM(mbp) API - Copyright 1993 Joaqu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righausen, Andrew Milner, Mats Birch and Mats Wall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executable files have been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