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7(1)                GNU Tools (15feb1995)                G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77 - GNU project F77 Compiler (v0.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77 [option | filenam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and F77 compilers are integrated; g77 i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cc with options to recognize F77.  gcc proces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rough one or more of four stages: pre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, assembly, and linking.  This man p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escriptions for only F77 specific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though it also contains summari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-purpose options.  For a fuller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see gc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7 source files use the suffix `.f'; F77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ed by cpp(1) use the suffix `.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command-line options, includ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details of optimization, warnings,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, which are common to both gcc and g77. 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all options, see gc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ust be separate: `-dr' is quite different from `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`-f' and `-W' options have two contrary forms: 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-fno-name (or -Wname and -Wno-name). Only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ms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Compile or assemble the source files, but do no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r output is an object fi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macro macro with the string `1'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macro=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macro macro as d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Stop after the preprocessing stage; do no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proper.  The output is preprocess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which is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  Produce debugging information in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ve format (for DBX or SDB or DWARF).  GDB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ith this debugging information. 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 DBX format, `-g' enables us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information that only GDB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most other C compilers, GNU CC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g' with `-O'.  The shortcuts taken by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ccasionally produce surprising results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you declared may not exist at all;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may briefly move where you did not expec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tatements may not be execut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 constant results or their values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and; some statements may execut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because they were moved out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theless it proves possible to debug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.  This makes it reasonable to use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rograms that might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directory dir to the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directory dir to the list of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for `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library named library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std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search the standard system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files.  Only the directorie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-I options (and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)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 Optimize.  Optimizing compilation take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and a lot more memory for a lar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output in 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Stop after the stage of compilation proper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.  The output is an assembler co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on-assembler input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 macr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 warnings for conditions which pertain 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e recommend avoiding and that we believe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, even in conjunction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h             C header (preprocessor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f             preprocessed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F             F77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s            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o         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ut              link edi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DIR/cc*       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/cpp       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/f771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/libgcc.a    GCC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/crt[01n].o    start-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/libc.a        standard C library, see intr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include       standard directory for #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/include     standard gcc directory for #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/g77-include additional g77 directory for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 is usually /usr/local/lib/machine/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DIR comes from the environment variable TMPDI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tmp if available, else /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c(1), cpp(1), as(1), ld(1), gdb(1), adb(1), dbx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b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cc', `cpp', `as',`ld', and `gdb' entries 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d Porting GNU CC (for version 2.0), Ric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man; The C Preprocessor, Richard M. Stallman;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DB: the GNU Source-Level Debugger, Richard M.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land H. Pesch; Using as: the GNU Assembler,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ner, Jay Fenlason &amp; friends; gld: the GNU linker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berlain and Roland Pe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ructions on how to report bugs, see the GC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2, 1993, 1994, 1995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make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 provided the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notice ar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copy and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is manual under the conditions for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, provided that the entire resulting derived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under the terms of a permission notic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copy and distribute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nto another language, un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for modified versions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notice may be included in translation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Free Software Foundation instead of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GNU CC Manual for the contributors to GNU C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