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z�sische �bersetzung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nische �bersetzung von Anders Gjer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und spanische Wochentags-Kurzbezeichn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des freien Speichers ge�ndert, so da� Funktion DosMemAvail ben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im Netzwerk nicht f�r die Berechnung des freien Platzes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e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der Anzeige von Plattenfehl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des Dateisystem-Typs optiona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Festlegung der Fenster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beseitigung bei �berwachung der CPU-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-Priorit�t konfigurier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(1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freien virtuellen Speich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�r die Anzeige des Datentr�gernamens bei den Eintr�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zt jetzt das 1000-Trennzeichen aus dem `Land'-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1 (14 Jan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appschu�program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OS20MEMU.DLL zu verwenden, wenn es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2 (28 Februa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Nummer zum Ausnahmeprotokoll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-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unbenutzten Platz in der Auslagerungsdatei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3 (31 M�rz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zugef�gt, den Ankerpunkt des Fenster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0 (09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Lastmessung zur�cksetz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Sekunden anzeigen'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1 (12 Juni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