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User Manual - version 1.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per - transfer mail and news to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er is a program that transfers mail and news from a POP3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NTP news server respectively to SOUP packets.  It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SOUP reply packets.  It runs on OS/2 Warp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Connecti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souper.exe file to a directory in your PATH.  You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 run-time DLLs.  You can get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os2.nmsu.edu:/os2/unix/emx09a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emx run-time DLLs are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\tcpip\etc\services file.  If the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      109/tcp         post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      110/tcp         post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er is designed to work with the IBM Internet Connection for OS/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PP/SLIP settings notebook, you must fill in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Mail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(Mail)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Login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Internet service provider for the correct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se environment variables to change the default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Specifies the user's home directory.  If not set,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urrent directory.  The program looks for the 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T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NNTP news server, overriding the news serv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PP/SLI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   Specify the command to execute to send mail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, then Souper sends the mail directly to the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the PPP/SLI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3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R    Specify the command to execute to post news.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, then Souper posts the news directly to the news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PPP/SLIP settings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S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text editor to create a file named newsrc in your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newsgroups you want to transfer, one per line, and end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l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.humor.fun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ords the article numbers it has fetched by upd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KI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ill file records the criteria used to kill news articles,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them from the SOUP packet.  You can kill article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ubject, are from a specific poster, or contai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ywhere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program looks for a file named kill in you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n entry in the kill file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ewsgroup&gt;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here&gt; &lt;patte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wsgrou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newsgroup in which the search patterns ap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ame is "all", the search patterns apply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   specifies where to search in the article.  "from"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line.  "subject" searches the Subject line.  "head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ll lines in the artic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tern&gt; is the string to search for.  All searche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kil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etk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os.os2.advocacy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crash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newsgroups, articles from netkook are killed.  Also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3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.os.os2.advocacy newsgroup, articles with a Subject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Microsoft" or "crash OS/2" ar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etch your mail and new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different POP3 mail server than the on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/SLIP settings notebook by instead runn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&lt;mailhost&gt; &lt;userid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ilhos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ame of the host running the POP3 mail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serid&gt;  is your POP3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our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ansfer only news, specify the -m option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ansfer only mail, specify the -n option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reates the AREAS and *.MSG files of the SOUP pack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Here's a typical batch file designed to impor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0m soup.zip areas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sou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xport messages from Y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o \home\reply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\home\reply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r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3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ccepts the following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     Check for new newsgroups.  If any newgroups were creat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ime souper was run, this option adds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 to your new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n      Catch up news.  Mark every article in every newsgroup a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last n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dir    Set home directory.  This option overrides any HOM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 If the HOME environment variable is not se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     Do not read the configuration from the IBM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S/2 settings notebook.  If the use this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required mail and news host inform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and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n      Set maximum news packet size in Kbytes.  The default is 20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ytes.  If you set this to 0, the packet size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file   Specify another kill file.  The default is the kill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n      Kill articles that contain more than n lines in th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  Do not g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g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file   Specify another newsrc file.  The default is the newsrc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Set read only mode.  Do not empty your POP3 mailbox or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Send replies.  The program expects the SOUP reply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     When fetching news, create SOUP summaries instead of transf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     Do not process news Xref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erived from popclient by Carl Harris &lt;ceharris@vt.ed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qwk by Steve Belczyk &lt;seb3@gte.c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per User Manual - version 1.3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representations about the accuracy or suit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terial for any purpose.  It is provided "as is",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 warranties.  The author will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either from the direct use of this product or as a con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