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XDEL - an enhanced DEL command for OS/2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Copyright (c) 1995, Klaus Joosz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is program is free software. It is distributed in the hope that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be useful, but WITHOUT ANY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an extension of the OS/2 DEL command. It will dele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fied file in a directory and all subdirectories contained within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s system and hidden files. Read only files can be deleted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R op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  XDEL [DRIVE:][PATH]FILENAME [/OPTION]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 may contain wildcard characters (such as '*' and '?'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D  Delete empty sub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F  Deleted files cannot be recovered using the OS/2 UNDELET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N  Start deletion without 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O  Overwrite files before dele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P  Pause on ea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R  Delete READ ONLY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S  Delete files in sub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?  Display the help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 XDEL.EXE to a directory referenced by the PATH environment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   Klaus Joosz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   August 1, 1995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