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 Disc Cover  1.3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send along with a cheque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rrel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12, Box 2,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yward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       V0P 1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Level - Read CD_COV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     [ ] $8.00 + (Send me the latest)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ofit       [ ] $0 + (Just sending this note...)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      [ ] $8.00 + (___printers x $2.00)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      [ ] $8.00 + (___printers x $2.00)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W Collection   [ ] $0 + (Copy of CD/disk enclosed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D covers [ ] $0 + (Copy of CDROM enclosed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adian or US $ TOTAL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COMPANY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  PROV/ST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 POSTAL CODE/ZIP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to em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py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43 characters max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is Smokey's Den BBS at (604) 923-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 v.32 running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rellr@oberon.ark.com  &lt;--- Preferred conta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