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_COV13          Compact Disc Cover ver 1.3         Darrell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12, Box 2,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- Smokey's Den BBS                       Sayward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923-2386                         Canada      V0P 1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rellr@oberon.ar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6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very easy to use.  Just fill in the blank spots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first ask you what you want to use as the title for the C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hat is visible in the end windows of the CD case when the pa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.  You will then be asked how many lines of text to print on th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rt sheet.  The shareware version has a maximum of two lin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ll print up to 12 lines.  When you've enter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he cover outline and titles will be generated and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hareware version you have to run the program for each tit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ll produce multiple copies of one title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doesn't need to be restarted for each ne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e printer head is just below the paper perforations when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be form fed for each cover produ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vs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shareware version and can see how it works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oes not have the shareware messages. It also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lines of text on the cover and has your name, or something el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, embedded in it which you can optionally print on the co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also allows you to print multiple copies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un the program for each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act Disc Cover program is being used by an individual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-for-profit environment, which would most likely be at home to label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s, registration is NOT required, but I do ask that you to send me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what equipment it is being used on, and comments on how well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e latest shareware version, you can download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, or send $8.00 in Canadian or United States funds and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 registered copy ( and some other shareware I'm working on)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embedded in it. Specify 5 or 3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Organiza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act Disc Cover program is being used in a not-for-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itable venture, this program can be used at no cost, except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send me a note stating who you are, where and how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and where you got your copy from. I will then send you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your name embedded in it. ( And who knows, I may eve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nation your way.) Specify disk size you'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act Disc Cover program is being used in a for-profit ven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the program. The cost is $8.00 in Canadian or United St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, which gets you a copy of the latest version, with your n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mbedded in it, sent to your door. If you plan on using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re than one computer, or on a network, add to the above price $2.00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ttached to the computers and/or network after the firs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inter is included in the b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act Disc Cover program is used in a government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be registered.  Use the commercial rates a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llections / CDROM's / Music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include the Compact Disc Cover program in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that will be sold or given away, whether by CDROM or on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I require that you send me (at no charge) a copy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CDROM or floppy disk(s), as the end-user would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hope that you would call the support BBS and download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inclusion on your CDROM or floppy(ies). There are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provide this program as the cover maker for your CDR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equirements still hold.  I require that you send me on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copy of the CDROM as the end-user would recei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y's Den BBS at (604) 923-2386 will have the latest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 will be called CD_COVxx.ZIP, where the "xx" is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e BBS runs PCBoard so you can use `L' at the main pro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L'ocate the file.  Wildcards can be used. After signing on, you ca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promp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D_COV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the board will search and display the versions of Compact Disc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on the BBS.  The latest version will have the highe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ys Den BBS Fido node 1:1200/1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ellr@oberon.ark.com   &lt;---- Preferred method for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