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64ASM &amp; C64D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ODORE 64 ASSEMBLER AND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5 by B�lint T�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Using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Mathemathic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Using Symbolic Names and the *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Special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MEM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Using the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64ASM is an assembler for Commodore 64's CPU, the MOS 6510. C64ASM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Commodore 64's machine language, but the assemb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runs on a DOS based PC. It supports labels, symbolic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ematical expressions, include files and can create a detailed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64DISA is a disassembler, so it takes a Commodore 64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was previously generates by C64ASM, or was convert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64) and lists the machine language instructions in it. Alternative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reate hexadecimal or ascii dump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programs support the T64 tape file format, introduced by Miha Pet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is excellent C64 Emulator called 'C64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64ASM and C64DISA are in very close relation, that is why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s run on any IBM PC or compatible computer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3.30 or newer operating system. They need about 100 kbytes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ventional)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SHAREWARE! SEE REGISTER.DOC FOR REGIS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NFORMA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Commodore 64 is registered trademark of Commodor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Using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tart C64ASM without arguments, you will get a brie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can be given preceded by / or - , except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, which must be given without / or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and upper case letters mea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options can be given 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group of options must start with a / or - and must not contain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oups must be separated by one or mor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der of options is un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C64ASM sourcefilename[.ASM] [outputfilename[.MEM]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                        write symbol table to repor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                       write compiling list to repor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                        write summary to repor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=reportfilename[.REP]   define name of repor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assembly source file is mandatory, all other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specify output filename, the base name of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sed with a .MEM extension. The default extension for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.ASM and for output file is .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.T64 as extension of the output file, the T64 ta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will be used with only one C64 file in it: your compil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my own MEM file forma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 /S, /L or /T option is given, a report file will b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. This report can be viewed by any ascii text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name of the report file is the same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.REP extension. However, you can override this by the /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ource file cannot be compiled, a line indicating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64ASM -t mirror /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iles mirror.asm to mirror.m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rites maximum detailed report to mirror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64ASM rotatel rotatel.t64 /t /r=summar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iles rotatel.asm to rotatel.t64 tap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writes summary to summary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sembler supports all documented instructions and address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odore 64's CPU, the MOS 65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sembler is completely case insensitive, so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mea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ine in the assembly source file can contain one 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 The basic out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abel] mnemonic [arguments] [; rema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[ ] means op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sembler treats everything after a semicolon as remark and ignor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can be given in separate line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are symbolic names of a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emonics are standard C64 mnemonics, e.g. LDA. Arguments ar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instruction, you can use the standard notation of addres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rguments you can also use symbolic constants, variables, and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, binary or hexadecimal numbers and build complicated mathemat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special directives to add data to compiled imag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cify compiling options or to include source from anoth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 Mathemathic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athemathical expressions, the following operand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value of the given symbolic constant, variable o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   a decimal number (max. 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number   a hexadecimal number (max. 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umber   a binary number (max. %11111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har     the ascii value of the character (this is IBM PC's ASCII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current value of the PC (Program Cou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ddress, where the next instruction code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operators with only one oper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  sig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     bitwi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        lower byte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      upper byte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se are the operators with two oper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        remainder or 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       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         bitwise exclusive-OR (EOR,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        shift left (by number of bits specified in second oper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      shift right (by number of bits specified in second oper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age and the precedence of the operators are the usual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arentheses to alter the order of evaluation. Parenthe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ted practically at any depth. All evaluation is on word (16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, any overflow is truncated without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 Using Symbolic Names and the * 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are symbolic names of a memory location. This is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 followed by the label. You can use these label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or branch intruction after and before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ic constants can be declared with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expression is any valid mathemathical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ic variables are very similar, but the are decl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: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difference between symbolic variables and constant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 can be defined only once during a compilation. Varia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defined with a new value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ic names can be used in any expression in an argume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 or in a definition of another symbolic value, bu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should precede their first use. Only labels can be re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line, where they are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* symbol is somewhat special. In an expression it mean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the Program Counter or PC. That is the memory addres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nstuction will be placed. The PC is incremented by 1 - 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very compile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control the place of the compilation by changing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*. To do this, a "* = value" line is needed. (Not := a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variables) You can also use * in both sides of the =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use * = * + 10 to leave a ten bytes size hole of un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in your compil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 Special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pecifying special directives, you can pass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pported directiv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BYTE bytelist  Add sequence of bytes in the target C64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parate the bytes with commas. Use any vali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values will be stored from the current address of 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*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WORD wordlist  Same as .BYTE, but specify words. They will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wer byte, higher 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SC string     Same as .BYTE, but the ascii values (this is IBM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CII!) of a sequence of characters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NTRY value    Specify entry point if output file format is 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necessary if entry point is the first by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NCLUDE file   Include another source file, then continu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 files can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OPT options    Override command-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itch options can be followed by + to turn option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by - to turn it off. When nothing follows,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urn it on. Each option has the same meani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-line option with the sam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witch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   Write symbol table to repor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   Write compiling list to repor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   Write summary to repor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are also two non-switch options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names. Add a = and a filename after the op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nam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=filename  Specify name of compiled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=filename  Specify name of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ltiple option can be added to one .OPT lin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MEM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M file format is very simple: an eight byte header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image of the Commodore 64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der contains four words (two-byte numbers) in low byte + hig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 The first one is the constant "6510",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point of the program, then the start and the end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ollows. (These are the Commodore 64 memory addres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and the last bytes that are sav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ry point is useful, when the machine language routin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at it's first saved byte. The entry point shows, wha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MP or SYS instruction needs to start the compiled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needed, it is simple same as the file's star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Using the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tart C64DISA without arguments, you will get a brie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can be given preceded by / or - , except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, which must be given without / or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and upper case letters mea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options can be given 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group of options must start with a / or - and must not contain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oups must be separated by one or mor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group the /$ and /-$ options with other options, because the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der of options is un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C64DISA inputfilename[.MEM] [outputfilename[.DIS]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         write info about memfile to screen (no disassemb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         skip illeg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         start from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$hexnum   start from giv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-$hexnum  stop at giv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         stop at first BRK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        stop at first illeg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X         hex dump (no disassemb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         ascii dump (no disassemb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input file is mandatory, all other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specify output filename, the base name of the in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with .DIS extension. The default extension for inp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MEM and for output file is .D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.T64 as extension of the input file, the T64 ta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will be supposed. The disassembler takes only the first 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n the ta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my own MEM file format will be sup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file can be viewed by any ascii text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this is the disassembled list of all the 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in the input file. (??? means an illegal instruction c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line of the lis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00  A9 24     LDA #$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, 4000 is the hexadecimal address of this instruction in C64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9 is the instuction code, 24 is the argument (this is at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$4001) and LDA #$24 is the disassembled mnemonic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tion of address mode and argument. (Here, # means immediate consta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rol the scope of the disassembling with the /E, /$, /-$, /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 and /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E option is useful only when the input is in MEM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$ and /-$ must be followed by a hexadecim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/A is given, ascii dump will be generated instead of disassembl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line of this dump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00 � �$�@��� � �#@�� H�j�h�#@ �� �  �Ui`  /"tE�v �F�P�ь �t 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00 is the hexadecimal start address of this line. The next 6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ascii equivalents of the memory locations $4000 - $403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nprintable characters are replaced by spa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/X is given, hexadecimal dump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line of this dump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00 � A9 24 A0 40 85 FD 84 FE A0 07 A9 07 8D 23 40 B1 � �$�@��� � �#@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00 is the hexadecimal start address of this line. The next 16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contents of the memory locations $4000 - $400F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same follows as ascii characters. (Nonprintabl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by spaces.) The /X option overrides the /A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/I option is given, C64DISA writes the start and the e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by MEM file format the entry point, too) of the input fil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will be generated, all other given option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64DISA /S foo out /$5000 /-$5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assembles only valid instuc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$5000 and $5FFF in foo.mem to out.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64DISA archon.t64 /x   Writes hexa dump of archon.t64 to archon.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64DISA archon /I       Writes info about archon.mem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always glad when receiving any feedbacks about m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satisfied :-)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it useless :-(, poor or disappointing, or just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better one, please don't hesitate to write me that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any bugs :-(, please report them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suggestions for further improvements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eciate th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interested in getting the source code of thi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made by me, contact m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�lint T�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:   Kabar u. 7. V.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-1039 Buda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N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+36-(1)-1873943 (This is a Hungarian call (GMT+010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referably use e-mail or 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s4078tot@sun10.vsz.bme.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e-mail address is valid only to June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t is not frequently checked during Summer holiday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