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&amp; C64D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ASSEMBLER AND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is an assembler for Commodore 64's CPU, the MOS 6510. C64ASM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Commodore 64's machine language, but the assembler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n a DOS based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DISA is a disassembler, so it takes a Commodore 64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sts the machine language instruction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and C64DISA are in very close relation, that is wa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together as one single program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64ASM.DOC for program documentation/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 is being distributed as SHAREWARE.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a period of 7 days, after which you must either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author or stop using it.  To register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0 in U.S. funds and the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to help with the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file REGISTER.FRM, ensure that your printer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's on-line,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the registration form, you have two choices up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 Registration for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&amp; C64DISA, the Commodore 64 Assembler &amp;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Registration for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&amp; C64DISA, the Commodore 64 Assembler &amp;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a disk containing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&amp; C64DISA and some OTHER shareware and fre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author. (However, the other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evaluating only, you should register them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on the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and a constant and functi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    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them in detail: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imal cost path and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ntricity, center, topolog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components and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&amp; C64DISA - an Assembler and a DisAssembl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- but runs on the P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abels, symbolic constants,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include files, T64 tap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detailed report, hexa and 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- List of prime numbers and prime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1.2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- A commandline-driven ascii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th margins, automatic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&amp; footer, include files,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, print merge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via mail at the above addres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 .DOC     Program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 .EXE     Commodore 64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DISA .EXE     Commodore 64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.ASM     Simple Commodore 64 assembly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L .ASM     Simple Commodore 64 assembly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 .ASM     Simple Commodore 64 assembly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and distributed.  These files may be re-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tter suit a given distribution system, bu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other way.  No distributor may charge more than $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is program, and that fee in no way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ee owed to the autho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BBSs or FTP sites or distribution on CD-ROMs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FOR HUNGARI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ian users may optionally register the program in Hungaria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ints) as well. Please send 500 HUF for simple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900 HUF for advanced registration plus getting the Hungaria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(where available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is and other program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tents of the program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Blint Tth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not be modified in any wa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, and they may only be copied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e above paragrap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