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11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1 O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and PMIO.INC contained statements which assume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loating point unit.  These files have been general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XLOAD did not limit file loads to the size of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This bug has been fixed 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oak.oakland.edu under directory \simtel\msdos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mmunicate with TechniLib via CompuServe or Interne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Direct CompuServe mail to user ID: 74730,167.  Inter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: 74730.167@compuserve.com.  Internet users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SWAT.DOC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Most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.LIB   High performance random number generators for uni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tributions.  Designed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Density functions, cumulative density functions,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mulative density functions for many of the maj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s (e.g. Normal, Chi-Squared, Gamma, Binomi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other probability-related functions as well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