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HANGES.DOC for the FORMULC v2.2 (definitive) pack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s of 5/17/94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 (c) 1995 by Harald Helfgott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is version of FORMULC and the 9/18/94 (v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w, the stand-alone UNIX filter accepts a third parame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 specifies the format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ulc "a*b+c" "acb" "%f" &lt;data &gt;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1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2.4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5.2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 have substituted pointers of type Func for pointers of type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declaration of fnew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new(char *name, Func f, int n_of_pars, int vary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 is declared as a pointer to a function with one doub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f of fnew is not this type of function, a typec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dea is due to somebody in USENET. I regret having forgott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If you are this contributor, please send me your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ORMULC accepts now random-number generators. Read FORMULC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Random-Number Generation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dea is due to Ralf Grosse Kunstle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wo new functions have been added to the FORMUL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val_at(formu fun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ake_var(char var, double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exponentation operator has now higher precedence than the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^2 means  -(x^2), not (-x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FORMUL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