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evalu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SHAREWARE MANAGEMENT &amp; MARKETING SYSTEM produc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fee of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he SHAREWARE MANAGEMENT &amp; MARKE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Your payment of $30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ing address, and where you got the SHAREWARE MARKE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SYSTEM program you will be registered with u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you to receive the current version, reduction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.  Also, please feel free to contribute your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desired additional 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ARE DISCLAIMED. BY USING THE SHAREWARE MARKE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SYSTEM PRODUCT, YOU AGREE THAT NEITHER ADVANC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S NOR ANY OF OUR EMPLOYEES, AFFILIATES, OWNER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PARTIES WILL BE LIABLE TO YOU OR ANY THIRD PAR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(OR INABILITY TO USE) THIS SOFTWARE, OR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OEVER. EVEN IF WE ARE APPRISED OF POSSIBLITY OF SUCH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AREWARE MANAGEMENT &amp; MARKETING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SHAREWARE MANAGEMENT &amp; MARKETING SYSTEM (SMMS)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SMMS Software Package       |  $3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Version 2.0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2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3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+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ferred Disk   ___ 3.5"  ___ 5.25"    |   TOTAL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MS Version Number: __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