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moun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411.ZIP      Date      Time OrigSize Method    NowSize  %reduce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 --------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94/07/17  18:40:18     5185 Deflated     1945    63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EMO.CTL  94/06/20  22:27:10    48901 Deflated    14343    71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MAKE.EXE  94/10/12  20:28:36   232524 Deflated   138029    41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S.DOC  94/07/17  18:33:34     4306 Deflated     1911    56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S.EXE  94/06/21  16:55:40    46371 Deflated    31033    34 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.DOC  94/06/20  22:27:40     5023 Deflated     2106    59 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.EXE  94/10/20  01:12:52    59294 Deflated    41653    30   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YS.DOC   94/07/17  18:44:48   118061 Deflated    35136    71     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YS.REF   94/07/17  18:44:58   135181 Deflated    37751    73      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3/01/31  12:50:50      180 Deflated      157    13    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EXE   93/06/26  01:06:14     7005 Deflated     6738     4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 93/07/31  00:00:52      375 Deflated      241    36      [Cur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F16     93/04/12  18:24:46     4096 Deflated     1330    68      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OW.EXE     92/02/06  20:45:02    33362 Deflated    17078    49     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F16   93/04/12  18:24:46     4096 Deflated     1354    67      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OF.GIF  93/01/30  20:47:00     9262 Stored       9262     0      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 ======== ========  =======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          94/10/20  01:12:52   713222            340067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411.ZIP  94/10/21  02:04:32   341653                                    /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will read a AV.INI file if one is found.  (You can specify a  different  file</w:t>
      </w:r>
    </w:p>
    <w:p>
      <w:pPr>
        <w:pStyle w:val="PreformattedText"/>
        <w:bidi w:val="0"/>
        <w:jc w:val="left"/>
        <w:rPr/>
      </w:pPr>
      <w:r>
        <w:rPr/>
        <w:t>name if desired.) The file is an ASCII text file that can be created  maintained</w:t>
      </w:r>
    </w:p>
    <w:p>
      <w:pPr>
        <w:pStyle w:val="PreformattedText"/>
        <w:bidi w:val="0"/>
        <w:jc w:val="left"/>
        <w:rPr/>
      </w:pPr>
      <w:r>
        <w:rPr/>
        <w:t>by hand.  The file can consist or one or  more  command  line  parameters  (only</w:t>
      </w:r>
    </w:p>
    <w:p>
      <w:pPr>
        <w:pStyle w:val="PreformattedText"/>
        <w:bidi w:val="0"/>
        <w:jc w:val="left"/>
        <w:rPr/>
      </w:pPr>
      <w:r>
        <w:rPr/>
        <w:t>those that begin with a "/"; no multi-word ones), one statement per line.  E.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looks for the initialization file in your  default  subdirectory  first. 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AV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 path, 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 typically  the  default.</w:t>
      </w:r>
    </w:p>
    <w:p>
      <w:pPr>
        <w:pStyle w:val="PreformattedText"/>
        <w:bidi w:val="0"/>
        <w:jc w:val="left"/>
        <w:rPr/>
      </w:pPr>
      <w:r>
        <w:rPr/>
        <w:t>The default is automatically /-P (which can't be overridden)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 member. 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 to  reset  the 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getting a complete listing of  the  contents  of</w:t>
      </w:r>
    </w:p>
    <w:p>
      <w:pPr>
        <w:pStyle w:val="PreformattedText"/>
        <w:bidi w:val="0"/>
        <w:jc w:val="left"/>
        <w:rPr/>
      </w:pPr>
      <w:r>
        <w:rPr/>
        <w:t>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