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Fax     : +32-41-729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ON software - Theo Christoph, Hauptstrass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51 Rothenstein -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36424-5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36424-5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9 36424-56512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9 36424-56513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rokon@gtc11.gt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Time by Paolo M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Umberto Saba 54/C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9-6-5003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Titia Vlaardinger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VACIMEX Al. Stanow Zjednoczonych 46/24 04-036 Warsz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    : +48-22 10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bored@maloka.waw.pl, vacimex@.maloka.wa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5020/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mmunications CO, 107/25 Oborony st, 344007, Rostov-na-Donu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: Mikhael Monastyrsky, Alexander Iv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 : +7 (8632) 62-0562, 63-1360, 64-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: +7 (8632) 63-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 : avp-support@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: +7 (8632) 69-6931 (8 lines) 2400-14400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net 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 : ftp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 : www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more AVP distributors in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1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1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1 (0)31 348-1331    (2400-336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thenet.ch/met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arktplatz.ch/met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 Central Comman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216-273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216-273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keith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: support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      : sales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: ftp.command-hq.com  /pub/command/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command-hq.com/command  [not operational yet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