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BLOK                                                          Ver. 4.10</w:t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it may help in debugging a complex CONFIG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enerate a simple menuless temporary CONFIG.SYS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over-imperious installation program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[header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ameters are optional (if you give none at all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specifies the CONFIG file to search.  It defaults to</w:t>
        <w:t xml:space="preserve">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is the name of the menuitem you want to display.  You may</w:t>
        <w:t xml:space="preserve">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eedn't put [brackets] around it.  There'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formats the output as an ordinary single-block, menuless</w:t>
        <w:t xml:space="preserve">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only one parameter, EchoBlok takes it for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ies to open a file by that name.  If it can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file.  If there's no such file, it takes the parame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specification and looks for it in C: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 kept a small stable of CONFIG.SYS files to swap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.  So, usually, it was convenient to simply TY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onto the 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menu system in CONFIG.SYS now, so 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xxx files are collected into one, and I get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.  It's convenient, but now CONFIG.SYS is too bi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, and most of it's irrelevant, because only the b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or is operative.  Hence, EchoBlok.  It read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s on the screen the text of the header 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lications.  First, if there are seve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DOS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 every block with this label, however many.  Second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statement in one block will activate another. 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, so blocks INCLUDEd in an INCLUDEd bloc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EchoBlok reads the file just the way DOS 6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exactly the lines that DOS 6 would execut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DOS 6 woul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a single parameter, EchoBlok tries it as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can't find such a file, it takes it for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for it in C:\CONFIG.SYS.  You can force it to be a hea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OK                                                             Page 2</w:t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by [bracketing] it.  If you give two parameters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the filename and the second becomes the header na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header request or if it can't find the head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or, EchoBlok will say so and print the whole fil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no parameters, you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M switch will be useful when you have to install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nts to make a lot of changes in your CONFIG.SYS.  I'v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ght it out with a new memory manager.  It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make changes in CONFIG.SYS, and reboot several times,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to make several such runs to work up the various altern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y multi-menuitemed CONFIG.SYS.  It's easier (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you) to do it with a simple CONFIG.SYS that has no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menu.  EchoBlok's normal output is meant for intelligibil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ye.  The /M option's output is meant for the compu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 indenting or line folding, and it omits INCLUD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eaders].  Finally, in case your AUTOEXEC.BAT or any other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in your system relies on the %CONFIG% variable that DOS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sets, it appends the line "SET CONFIG=header"  (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" is the name of the option it's writing out). This mak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less one-block CONFIG.SYS which does exactly what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ption from the main menu would do.  When it's all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you know what you must do to update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EchoBlok writes to standard output, you can redir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a printer or a file.  Thus, if your menu has a [WINDOW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it, you can make a one-block CONFIG.SYS file that exa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matches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BLOK C:\CONFIG.SYS [WINDOWS] /M &gt; C:\WINDOW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forget to back up your regular CONFIG.SYS before you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CFG CONFIG.SY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OK                                                             Page 3</w:t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Printed executable lines in order of their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 Printed in order of execution. 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Parameter /ALL prints the whole file. (not issued) (9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0 If header not found or not given, prints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0 Bugs fixed: [COMMON] blocks correctly reproduced,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n next [header] (not on blank line), reads re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iles. (10/9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1 Bug fixed: bobtails long lines correctly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0 Added /M option to make usable CONFIG.SYS files 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a menu.  Removes [header] lines, INCLUDE lin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es mp folding or indenting. (3/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1 Bug (introduced in 3.00) fixed: long lines fold.  (4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0 Repaired bug about line-folding with many layers of inclu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enuitem line has a label, it will be prin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but in "quotation marks"). (7/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1 changed default filespec to C:\CONFIG.SYS and repaired 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new label-printing routine. (7/9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/M option now adds line: SET CONFIG=header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CONFIG% environment variable DOS would make for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(8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R. N. Wisan, 1994, 1995.  All rights wai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one has permission to deny anyone permission to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program and it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. N. Wisan, August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