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Windows 95 Installation &amp; Setup</w:t>
      </w:r>
    </w:p>
    <w:p>
      <w:pPr>
        <w:pStyle w:val="Normal"/>
        <w:spacing w:lineRule="auto" w:line="240"/>
        <w:jc w:val="center"/>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Frequently Asked Questions</w:t>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ersion 1.0</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ugust 28, 1995</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ritten by: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FAQ provides possible answers and solutions to commonly asked questions that some new users of Windows 95 have. This FAQ is in no way associated with Microsoft Corporation. There is no guarantee that any information provided in this file will work. I take no responsibility for any actions that the user takes based on the information provided here. The information compiled here is the result of many months of beta testing, breaking, and tweaking Windows 95. Information in this file will be updated on a regular basis, and the version number and date of this file will change to reflect those chang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1. Why does Windows 95 report that certain drives in my system are running in MS-DOS Compatibility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This can be a result of many different things. MS-DOS Compatibility Mode is much slower than 32-bit disk access mode. The following is a list of possible reasons why a drive is running in MS-DOS Compatibility Mod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 is compressed with Stacker 4.x or low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troller requires a driver which is not included with Windows 95</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troller has a DOS driver that hooks into INT13 and does not allow Windows 95 to take ov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hard drive is using a version of Disk Manager </w:t>
      </w:r>
      <w:r>
        <w:rPr>
          <w:rFonts w:eastAsia="Times New Roman" w:cs="Times New Roman" w:ascii="Times New Roman" w:hAnsi="Times New Roman"/>
          <w:b/>
          <w:bCs/>
          <w:sz w:val="24"/>
          <w:szCs w:val="24"/>
          <w:u w:val="single"/>
        </w:rPr>
        <w:t>lower</w:t>
      </w:r>
      <w:r>
        <w:rPr>
          <w:rFonts w:eastAsia="Times New Roman" w:cs="Times New Roman" w:ascii="Times New Roman" w:hAnsi="Times New Roman"/>
          <w:b/>
          <w:bCs/>
          <w:sz w:val="24"/>
          <w:szCs w:val="24"/>
        </w:rPr>
        <w:t xml:space="preserve"> than 6.03</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have Virus Checking enabled in your system BIO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r CD-ROM drive interface is not supported by Windows 95, and you are running the DOS real-mode drivers from your AUTOEXEC.BAT and CONFIG.SY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For instance, the Promise EIDE2300+ controller card is not directly supported by Windows 95, so Windows 95 will run in MS-DOS Compatibility Mode. However, Promise currently has beta drivers for Windows 95 publicly available, which allow Windows 95 to take full advantage of this card, and thus run in 32-bit disk access mode. For more information regarding CD-ROM drive support , read the section titled "Can I safely delete my AUTOEXEC.BAT and CONFIG.SY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2. Can I safely delete my AUTOEXEC.BAT and CONFIG.SY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Note: When this document refers to removing a line in your startup files, it means that you may delete it or put a REM before it. Backup any files that you are going to change, before you begin editin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lthough Windows 95 supports many hardware devices, it does not support all of them. Thus, the answer to this question depends on your system configuration. The first step is to open the Device Manager in Windows 9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ght click on My Compute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ick on Propertie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ick on the Device Manager tab</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Browse through the listed hardware devices. Check to see if Device Manager lists </w:t>
      </w:r>
      <w:r>
        <w:rPr>
          <w:rFonts w:eastAsia="Times New Roman" w:cs="Times New Roman" w:ascii="Times New Roman" w:hAnsi="Times New Roman"/>
          <w:b/>
          <w:bCs/>
          <w:sz w:val="24"/>
          <w:szCs w:val="24"/>
          <w:u w:val="single"/>
        </w:rPr>
        <w:t>every</w:t>
      </w:r>
      <w:r>
        <w:rPr>
          <w:rFonts w:eastAsia="Times New Roman" w:cs="Times New Roman" w:ascii="Times New Roman" w:hAnsi="Times New Roman"/>
          <w:b/>
          <w:bCs/>
          <w:sz w:val="24"/>
          <w:szCs w:val="24"/>
        </w:rPr>
        <w:t xml:space="preserve"> piece of hardware in your system, including your CD-ROM and sound card. If it does, then you can begin the process of editing your AUTOEXEC.BAT and CONFIG.SYS, if you have not already done so. This process is optional, but will most likely regain memory that is not being used wisely. In your AUTOEXEC.BAT, you may remove MSCDEX, though Windows 95 should have already placed a REM before it. You may delete all lines related to the Sound Blaster 16. Smartdrive may also be removed, because Windows 95 provides its own caching file system. Don't forget your mouse driver, because Windows 95 provides automatic windows and MS-DOS Prompt support for the mouse. You'll save a few Ks with just that driver. You can basically figure out what you need and don't need based on what Device Manager reports. Important: If you are loading a video card refresh rate utility from the AUTOEXEC.BAT or CONFIG.SYS, do </w:t>
      </w:r>
      <w:r>
        <w:rPr>
          <w:rFonts w:eastAsia="Times New Roman" w:cs="Times New Roman" w:ascii="Times New Roman" w:hAnsi="Times New Roman"/>
          <w:b/>
          <w:bCs/>
          <w:sz w:val="24"/>
          <w:szCs w:val="24"/>
          <w:u w:val="single"/>
        </w:rPr>
        <w:t xml:space="preserve">not </w:t>
      </w:r>
      <w:r>
        <w:rPr>
          <w:rFonts w:eastAsia="Times New Roman" w:cs="Times New Roman" w:ascii="Times New Roman" w:hAnsi="Times New Roman"/>
          <w:b/>
          <w:bCs/>
          <w:sz w:val="24"/>
          <w:szCs w:val="24"/>
        </w:rPr>
        <w:t>remove it. If you are not loading any DOS drivers, then you can remove a couple of other things too, from both your AUTOEXEC.BAT and CONFIG.SY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le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ffer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ck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mpt $P$G (Note: Windows 95 will automatically set the prompt variable to $P$G)</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vice=IFSHLP.SYS (Note: You can remove this anyways, because it is not needed by Windows 95)</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t TEMP= (Note: Windows 95 will automatically set the TEMP variable to \</w:t>
      </w:r>
      <w:r>
        <w:rPr>
          <w:rFonts w:eastAsia="Times New Roman" w:cs="Times New Roman" w:ascii="Times New Roman" w:hAnsi="Times New Roman"/>
          <w:b/>
          <w:bCs/>
          <w:i/>
          <w:iCs/>
          <w:sz w:val="24"/>
          <w:szCs w:val="24"/>
        </w:rPr>
        <w:t>windows directory</w:t>
      </w:r>
      <w:r>
        <w:rPr>
          <w:rFonts w:eastAsia="Times New Roman" w:cs="Times New Roman" w:ascii="Times New Roman" w:hAnsi="Times New Roman"/>
          <w:b/>
          <w:bCs/>
          <w:sz w:val="24"/>
          <w:szCs w:val="24"/>
        </w:rPr>
        <w:t>\Temp, if none is specified)</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th= (Note: Windows 95 will automatically set the PATH to \</w:t>
      </w:r>
      <w:r>
        <w:rPr>
          <w:rFonts w:eastAsia="Times New Roman" w:cs="Times New Roman" w:ascii="Times New Roman" w:hAnsi="Times New Roman"/>
          <w:b/>
          <w:bCs/>
          <w:i/>
          <w:iCs/>
          <w:sz w:val="24"/>
          <w:szCs w:val="24"/>
        </w:rPr>
        <w:t>windows directory</w:t>
      </w:r>
      <w:r>
        <w:rPr>
          <w:rFonts w:eastAsia="Times New Roman" w:cs="Times New Roman" w:ascii="Times New Roman" w:hAnsi="Times New Roman"/>
          <w:b/>
          <w:bCs/>
          <w:sz w:val="24"/>
          <w:szCs w:val="24"/>
        </w:rPr>
        <w:t>; \</w:t>
      </w:r>
      <w:r>
        <w:rPr>
          <w:rFonts w:eastAsia="Times New Roman" w:cs="Times New Roman" w:ascii="Times New Roman" w:hAnsi="Times New Roman"/>
          <w:b/>
          <w:bCs/>
          <w:i/>
          <w:iCs/>
          <w:sz w:val="24"/>
          <w:szCs w:val="24"/>
        </w:rPr>
        <w:t>windows directory</w:t>
      </w:r>
      <w:r>
        <w:rPr>
          <w:rFonts w:eastAsia="Times New Roman" w:cs="Times New Roman" w:ascii="Times New Roman" w:hAnsi="Times New Roman"/>
          <w:b/>
          <w:bCs/>
          <w:sz w:val="24"/>
          <w:szCs w:val="24"/>
        </w:rPr>
        <w:t>\command; \</w:t>
      </w:r>
      <w:r>
        <w:rPr>
          <w:rFonts w:eastAsia="Times New Roman" w:cs="Times New Roman" w:ascii="Times New Roman" w:hAnsi="Times New Roman"/>
          <w:b/>
          <w:bCs/>
          <w:i/>
          <w:iCs/>
          <w:sz w:val="24"/>
          <w:szCs w:val="24"/>
        </w:rPr>
        <w:t>windows directory</w:t>
      </w:r>
      <w:r>
        <w:rPr>
          <w:rFonts w:eastAsia="Times New Roman" w:cs="Times New Roman" w:ascii="Times New Roman" w:hAnsi="Times New Roman"/>
          <w:b/>
          <w:bCs/>
          <w:sz w:val="24"/>
          <w:szCs w:val="24"/>
        </w:rPr>
        <w:t>\system, if none is specifi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Editing the CONFIG.SYS is somewhat more difficult than editing the AUTOEXEC.BAT. First off, you have to decide whether you are going to run any memory resident programs from these two files, which depends on what the Device Manager supports and doesn't support. If you are going to run memory resident programs, you will probably want to load them into upper memory area. For that, you will need to keep HIMEM.SYS and EMM386.EXE references in the CONFIG.SYS. If you are not going to load any TSRs from your AUTOEXEC.BAT or CONFIG.SYS, then you can safely remove both HIMEM.SYS and EMM386.EXE references. This will free up memory which Windows 95 can later take advantage o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If Device Manager does not list support for all of your hardware devices, you can edit out the drivers from your AUTOEXEC.BAT and CONFIG.SYS for which Device Manager </w:t>
      </w:r>
      <w:r>
        <w:rPr>
          <w:rFonts w:eastAsia="Times New Roman" w:cs="Times New Roman" w:ascii="Times New Roman" w:hAnsi="Times New Roman"/>
          <w:b/>
          <w:bCs/>
          <w:sz w:val="24"/>
          <w:szCs w:val="24"/>
          <w:u w:val="single"/>
        </w:rPr>
        <w:t>does</w:t>
      </w:r>
      <w:r>
        <w:rPr>
          <w:rFonts w:eastAsia="Times New Roman" w:cs="Times New Roman" w:ascii="Times New Roman" w:hAnsi="Times New Roman"/>
          <w:b/>
          <w:bCs/>
          <w:sz w:val="24"/>
          <w:szCs w:val="24"/>
        </w:rPr>
        <w:t xml:space="preserve"> support. Everyone will want to remove their mouse driver, because they alone take a *lot* of memory, and Windows 95 automatically supports it. Secondly, you will want to remove Smartdrive, unless you have drives running in MS-DOS Compatibility Mode. If Windows detected your network interface card, and provides all of the necessary drivers and protocols to support your network connection, then you can remove all references to your network, unless you explicitly need a certain program running for you network card to work properly. Windows 95 does not provide built-in ANSI viewing functionality, so some users may want to keep the ANSI.SYS driver loaded. The same applies to DOSKEY.COM. Some devices, such as the Ensoniq Soundscape sound card, are currently not supported by Windows 95. This means that you will still need to load the DOS drivers, and use the Windows 3.x drivers for Windows 95 functionality. Some users report problems using CD-ROM drives, such as Mitsumi's, when they are attached to the Soundscape. For this configuration, you will need to use the DOS drivers(and thus HIMEM and EMM386 to load them high) because the on-board IDE CD-ROM interface is not supported by Windows 95. Keep in mind that Microsoft does not write the drivers for these peripherals, the respective companies are responsible for them. In this case, Mitsumi is not at fault, but in fact, it is Ensoniq. The same goes for SCSI drives. If your SCSI controller is not supported by Windows 95, then Windows 95 will not detect your SCSI devices. For instance, the NCS-250 SCSI-1 controller included with the popular Chinon CDS-535 drive is not supported by Windows 95, thus you will need to use the DOS drivers if you want to have CD-ROM functionality. DOS real-mode drivers are much slower than protected-mode drivers, which are included with Windows 95. Most of the currently unsupported devices have Windows 95 device drivers in th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3. Why do I get Protection Faults and Blue Screen cra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With the many thousands of combinations of hardware and software possible to have on a system, it was impossible for Microsoft to test Windows 95 with every different combination. Thus, there are some hardware and software devices which will conflict with Windows 95, and bring it to its knees. For a list of some of the programs which can cause trouble, see the PROGRAMS.TXT file which Windows 95 placed in the Windows directory. There are a few things that you can do about this. First off, follow the section titled "Can I safely delete my AUTOEXEC.BAT and CONFIG.SYS?". Make sure that you remove every driver that you don't need, or that you think will cause problems with Windows 95. Secondly, you can try lowering the acceleration rate of your video card. To do thi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ght click on My Computer</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ick on Propertie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ick on the Performance tab</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ick on the Graphics button</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wer the acceleration setting down one notc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While this provides a solution in many cases, it does not work for all. Many beta testers and Previewers, who have used a pre-release build of Windows 95, installed the released version of Windows 95 atop the older version. This can, and most often does, retain the bugs from the older version, and in some cases creates new ones. The retail version of Windows 95 should </w:t>
      </w:r>
      <w:r>
        <w:rPr>
          <w:rFonts w:eastAsia="Times New Roman" w:cs="Times New Roman" w:ascii="Times New Roman" w:hAnsi="Times New Roman"/>
          <w:b/>
          <w:bCs/>
          <w:sz w:val="24"/>
          <w:szCs w:val="24"/>
          <w:u w:val="single"/>
        </w:rPr>
        <w:t>never</w:t>
      </w:r>
      <w:r>
        <w:rPr>
          <w:rFonts w:eastAsia="Times New Roman" w:cs="Times New Roman" w:ascii="Times New Roman" w:hAnsi="Times New Roman"/>
          <w:b/>
          <w:bCs/>
          <w:sz w:val="24"/>
          <w:szCs w:val="24"/>
        </w:rPr>
        <w:t xml:space="preserve"> be installed over an older build of Windows 95. Many believe that Windows 95 shouldn't even be installed over Windows 3.x, but instead, clean installed. A clean installation is where Windows 95 is installed into an empty directory. To clean install: Boot to DOS 6.x, deltree the current windows directory, have Windows 3.x Disk 1 ready(only if you're running the upgrade version of Windows 95), and install Windows 95. The Upgrade version of Windows 95 is exactly the same as the full version, except that the upgrade requires proof of a previous version of Windows. This can be Windows 3.x Disk 1. If you did install over Windows 3.x, Windows 95 retained all of the settings in the system.ini and win.ini. While the win.ini shouldn't cause any problems, the system.ini could be cluttered with "problem" drivers in the [386Enh] section. Browse this section for "device=</w:t>
      </w:r>
      <w:r>
        <w:rPr>
          <w:rFonts w:eastAsia="Times New Roman" w:cs="Times New Roman" w:ascii="Times New Roman" w:hAnsi="Times New Roman"/>
          <w:b/>
          <w:bCs/>
          <w:i/>
          <w:iCs/>
          <w:sz w:val="24"/>
          <w:szCs w:val="24"/>
        </w:rPr>
        <w:t>drivername</w:t>
      </w:r>
      <w:r>
        <w:rPr>
          <w:rFonts w:eastAsia="Times New Roman" w:cs="Times New Roman" w:ascii="Times New Roman" w:hAnsi="Times New Roman"/>
          <w:b/>
          <w:bCs/>
          <w:sz w:val="24"/>
          <w:szCs w:val="24"/>
        </w:rPr>
        <w:t>.386" entries. While most of these drivers will not cause problems, some of them are not necessary, either because they lose their functionality under Windows 95, or Windows 95 automatically performs the same job that the driver does. For instance, the vshare.386 driver is automatically  installed by many popular programs, including Microsoft Office. Windows 95 provides the same functionality as vshare.386, which is to provide file sharing capabilities, so loading vshare.386 from the system.ini is redundant, slows down the bootup process, and takes up memory. This is just one example of a driver which is safe to remove. Another is vfind</w:t>
      </w:r>
      <w:r>
        <w:rPr>
          <w:rFonts w:eastAsia="Times New Roman" w:cs="Times New Roman" w:ascii="Times New Roman" w:hAnsi="Times New Roman"/>
          <w:b/>
          <w:bCs/>
          <w:i/>
          <w:iCs/>
          <w:sz w:val="24"/>
          <w:szCs w:val="24"/>
        </w:rPr>
        <w:t>xx</w:t>
      </w:r>
      <w:r>
        <w:rPr>
          <w:rFonts w:eastAsia="Times New Roman" w:cs="Times New Roman" w:ascii="Times New Roman" w:hAnsi="Times New Roman"/>
          <w:b/>
          <w:bCs/>
          <w:sz w:val="24"/>
          <w:szCs w:val="24"/>
        </w:rPr>
        <w:t>.386, which is added by MS-DOS 6.x. This driver was needed by the Windows Anti-Virus, Backup, and File-Manager add-in programs. You can safely remove this from your system.ini.</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4. Why does Setup hang on Disk 2?</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blem can be caused by either of the following situa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Bad disks. To test for bad disks, follow these step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 Copy the EXTRACT.EXE file from Disk 1 to the root directory o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rive C. To do so, type the following line at the comman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promp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py a:\extract.exe c:\</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Create a temporary directory on your hard disk by typing th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ollowing line at the command promp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d c:\win95tm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3. With Disk 1 in drive A, change to that drive and copy all th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iles to the new directory you created in step 2 by typ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he following lines (press ENTER after each l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py *.* c:\win95tm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4. With Disk 2 in drive A, extract PRECOPY2.CAB and WIN95_02.CAB t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he directory you created in step 2:</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extract /e precopy2.cab /l c:\win95tm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extract /e win95_02.cab /l c:\win95tm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NOTE: You must use the EXTRACT command on all the disks excep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isk 1, due to their forma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f you cannot copy or extract these files, you may need re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is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5. Run Setup from the directory you created in step 2 rather tha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rom Disk 1:</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d\win95tm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et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Change-line support is not working properly. If Setup cannot read Disk</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after it reads Disk 1, try the following step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 Add the appropriate line to the CONFIG.SY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or a 1.44-MB drive 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RIVPARM=/d:0 /f:7</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or a 1.44-MB drive B:</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RIVPARM=/d:1 /f:7</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NOTE: Because the /C switch is not included in these lines, MS-DOS i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nstructed to not depend on change-line support. If the CONFIG.SY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ile contains a DRIVER.SYS line, disable it by placing the R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mmand at the beginning of the l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Restart the computer and run Setup agai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f Setup works correctly, change-line support is not function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properly. Leave the DRIVPARM statement in the CONFIG.SY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f Setup still does not work correctly, remove the DRIVPARM stat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rom the CONFIG.SYS file and consult your computer manufacturer to mak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ure that the computer's CMOS settings are correc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5. Why does Setup hang while detecting hardware?</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 Setup hangs while it is detecting hardware in your computer, first try running setup again from DOS using the following command: 'setup /p a'. This will tell setup to run hardware detection in using a safer routine than normal. If that does not work, then try the following step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urn your computer off, wait a few seconds, then turn it back 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NOTE: Do not use the reset button or press CTRL+ALT+DEL to resta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your compu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Run Setup again and choose Smart Recovery when you are promp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 Setup continues to hang at the same place during hardware detec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llow these step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Run Set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Click the Custom Setup option button when you are promp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When you are prompted "Do you want Setup to look for all hard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evices?" click "No, I want to modify the hardware lis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In the Hardware Types list, click only the following typ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ispla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loppy Disk Controll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Hard Disk Controll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Keyboar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ou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If Setup continues to hang during hardware detection, run Setup agai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nd select different combinations of hardware types. For examp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elect only Display, Floppy Disk Controller, Keyboard, and Mou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8"/>
          <w:szCs w:val="28"/>
        </w:rPr>
        <w:t>6. Misc.</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tab/>
        <w:t>If you are using the an Award BIOS 4.50G, you might run into problems installing Windows 95. If you do, go to the BIOS setup and disable Shadow RAM and Virus Checking. When you run setup from DOS to install Windows 95, use this command: 'setup /IS'.  After you have Windows 95 up and running and everything checks out OK, go back to the BIOS setup and enable Shadow RA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pPr>
      <w:r>
        <w:rPr>
          <w:rFonts w:eastAsia="Times New Roman" w:cs="Times New Roman" w:ascii="Times New Roman" w:hAnsi="Times New Roman"/>
          <w:b/>
          <w:bCs/>
          <w:sz w:val="24"/>
          <w:szCs w:val="24"/>
        </w:rPr>
        <w:t>-</w:t>
        <w:tab/>
        <w:t>If you are running a DOS utility called do_cache, you might have problems with Windows 95 crashing while running Explorer or the MS-DOS Prompt. A workaround to this is to not load do_cache. This utility enables the cache on certain systems, such as ones using a Texas Instruments 486 which is designed to fit in a 386 socket. Performance can and most likely will suffer because of th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