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can be used as a generic utility to install a standar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to floppies from 360 kbyte to 2.88 mbyte. The flopp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should be placed in drive A or B and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XBOOT on the command line should be either A: o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will usually identify the size of the floppy and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oot sector. In the instance that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essible, such as after being infected by certain boot inf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(size) switch can be used. FixBoot will prompt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 Just select from 1 to 5, according to the flopp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oot installs a standard MS-DOS 4+ boot sector, and the flop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otable. If PC-DOS is needed, you can use the /IBM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PC-DOS boot sec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