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VENDOR.DOC for ExportPower 052895          Copyright 1995 E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Export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and prints export related forms fast, easy, and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llPower &lt;tm&gt; and may be "shared" with others for 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rma Invoice, Certificate of Origin, Shipper's Expor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Letter of Instruction, Dock Receipt, Packing List, Commercial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 &amp;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Release 3b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Processor; Forms Filler; Export Related; NAFTA, GATT,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Release 3ba Manages/Fills Export Related Forms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Release 3ba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&amp; prints (with/without data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USA export forms inclu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Export Declaration (7525-V, Re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pt of Commerce), Certificat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FTA, GATT), Pro Forma &amp;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Shipper's Letter of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, List, Dock Receipt. 1.713.28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. All Windows printers.     Fax: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Power &lt;tm&gt; Rel. 3ba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print export related forms fast, easy, and err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ro Forma Invoice, Certificate of Origin, Shipper'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Shipper's Letter of Instruction, Dock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, Commercial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s are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with your Company Name, Logo, etc.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nage your exports without all those costly pre-printed 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be running out of. Simply use ExportPower to fill/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computer (running Windows 3.1)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ortPower, creating completed, regulation export forms i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ypewriter, much faster, and its a breeze to correct erro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form and data on screen exactly as it will look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.k.a. (WYSIWYG ... what-you-see-is-what-you-get) you can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ExportPower allows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screen, just highlight text with your mouse po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and-paste to the new location.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works with any printer supported by Windows. Print as man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when multip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rma Invoice:  Identifies and lists all the terms and conditions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r customer all the details they need and serves as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mple room for meaningful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voice:  Assures quick payment. Can be used as a Bill of Sa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Ample room available for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Origin:  Confirm goods originate in the USA, thus avoiding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transit. Required by many countries as well as being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TA &amp; GATT.  Area for notarized Chamber of Commerc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Export Declaration:  Form 7525-V is required by the USA Dept.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s valued over $2500 ($500 via parcel post).  Also required i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gned to a controll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Letter of Instruction:  Assures that shipp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clearly. Two versions included: Dept. of Commerce and "The D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 Receipt:  Ensures that goods are in good condition at their intend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 The information on this form keeps your goods moving through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buyer inventory. Use for claims if goods are lost or damaged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st thing about ExportPower is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299 for a Customized, Unlimited User Corporate/Organiz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machine version.) ($499 for the LAN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free address customization and/or logo embedding fro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line art or .BMP/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ple customization and other Multi-user, LAN, Server, Site,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business or government form needs, etc.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dding new forms every day. And, we can create any 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is only $299+S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LIMITED USER,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single, 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99 +S&amp;H you get ExportPower, 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, address/phone number/logo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days 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200 for the Local Area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ree address customization and/or logo (from customer supplied line 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/.PC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multiple customization and other Multi-user, LAN, Server, Site,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lPower is the "engine" that drives Export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order the full version of ExPortPower for Windows 3.1+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ExportPower program group icons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EPP/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xEPP/R3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xEPP/R3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99 +S&amp;H you get ExportPower, 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, address/phone number/logo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days 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LIMITED USER,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single, 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200 for the Local Area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 for information on customization and other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and/or the program group icons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EPP/R3b, all rights reserved by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 select the icon from the program group, or see ORDER.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SCII text fi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MANUAL UNDER THE SALES LITERATURE SECTION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TEST EZX Software PRODUCT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OR.DOC for ExportPower 052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